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ind w:firstLine="708"/>
        <w:jc w:val="center"/>
        <w:rPr/>
      </w:pPr>
      <w:r>
        <w:rPr>
          <w:b/>
        </w:rPr>
        <w:t>ИТОГИ  ОТОПИТЕЛЬНОГО  СЕЗОНА   2013-2014 г.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и исполнение плана первоочередных мероприятий  по подготовке к отопительному сезону 2013-2014 г.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На территории Лоухского муниципального района в отопительном сезоне  2013-2014 года работает  16 муниципальных котельных, из них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14 котельных с 21.08.2013 г. обслуживает ООО «ЖКУ Север» по договору с  ООО «ПКС-Сервис», филиал ООО «ПСК-Сервис Лоухский»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 котельную обслуживает МКУ «Районное управление образования Лоухского района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 котельную (электробойлерная)  обслуживает Кестеньгское сельское поселение</w:t>
      </w:r>
    </w:p>
    <w:p>
      <w:pPr>
        <w:pStyle w:val="Normal"/>
        <w:ind w:firstLine="360"/>
        <w:jc w:val="both"/>
        <w:rPr/>
      </w:pPr>
      <w:r>
        <w:rPr/>
        <w:t>Принято решение  в соответствии с Распоряжением администрации Лоухского муниципального района от 12 сентября 2013 г. №954-р начать отопительный сезон 25 сентября 2013 года и протапливание котельных с 20 сентября 2013 года.</w:t>
      </w:r>
    </w:p>
    <w:p>
      <w:pPr>
        <w:pStyle w:val="Normal"/>
        <w:ind w:firstLine="360"/>
        <w:jc w:val="both"/>
        <w:rPr/>
      </w:pPr>
      <w:r>
        <w:rPr/>
        <w:t xml:space="preserve">Все котельные, кроме котельной Пяозерского ЛПХ начали отопительный сезон 24.09.2013 г. Котельная Пяозерского ЛПХ – с 23.09.2013 г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а отопительный сезон 2013-2014 г.г необходимо топлива: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Уголь – 14835 т.</w:t>
      </w:r>
    </w:p>
    <w:p>
      <w:pPr>
        <w:pStyle w:val="Normal"/>
        <w:jc w:val="both"/>
        <w:rPr/>
      </w:pPr>
      <w:r>
        <w:rPr/>
        <w:tab/>
        <w:t xml:space="preserve">  Мазут – 7378 т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дрова – 800 кб/м</w:t>
      </w:r>
    </w:p>
    <w:p>
      <w:pPr>
        <w:pStyle w:val="Normal"/>
        <w:ind w:firstLine="180"/>
        <w:jc w:val="both"/>
        <w:rPr/>
      </w:pPr>
      <w:r>
        <w:rPr/>
        <w:t>ООО «ЖКУ СЕВЕР»  на начало отопительного сезона создан нормативный запас топлива по углю на 12 дней, по мазуту на 20 дней.</w:t>
      </w:r>
    </w:p>
    <w:p>
      <w:pPr>
        <w:pStyle w:val="Normal"/>
        <w:ind w:firstLine="180"/>
        <w:jc w:val="both"/>
        <w:rPr/>
      </w:pPr>
      <w:r>
        <w:rPr/>
        <w:t xml:space="preserve"> </w:t>
      </w:r>
      <w:r>
        <w:rPr/>
        <w:t xml:space="preserve">В декабре 2013 г. запас топлива снижался до одного дня по мазуту (ЦПК п. Лоухи), до 2-х дней по мазуту (п. Пяозерский), и по углю  в декабре  до  1 дня в пос. Чупа. Остановок котельных из-за отсутствия топлива не было. </w:t>
      </w:r>
    </w:p>
    <w:p>
      <w:pPr>
        <w:pStyle w:val="Normal"/>
        <w:ind w:firstLine="180"/>
        <w:jc w:val="both"/>
        <w:rPr/>
      </w:pPr>
      <w:r>
        <w:rPr/>
        <w:t xml:space="preserve">По состоянию на 10 апреля 2014 года для работы котельных  было поставлено топлива : 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аменного угля  11980,6 тонны, или  80,8% от потребности 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опочного мазута  5853,9 тонны, или 79,3 % от потребности.</w:t>
      </w:r>
    </w:p>
    <w:p>
      <w:pPr>
        <w:pStyle w:val="Normal"/>
        <w:ind w:firstLine="180"/>
        <w:jc w:val="both"/>
        <w:rPr/>
      </w:pPr>
      <w:r>
        <w:rPr/>
        <w:t>Общая задолженность за использованное топливо и потребленную электроэнергию по состоянию на 02.04.2014 г.  составляет</w:t>
      </w:r>
      <w:r>
        <w:rPr>
          <w:color w:val="FF0000"/>
        </w:rPr>
        <w:t xml:space="preserve"> </w:t>
      </w:r>
      <w:r>
        <w:rPr/>
        <w:t xml:space="preserve">57,8  млн. руб., в том числе просроченная более 2-х месяцев – 33,5 млн. руб. </w:t>
      </w:r>
    </w:p>
    <w:p>
      <w:pPr>
        <w:pStyle w:val="Normal"/>
        <w:ind w:left="180" w:hanging="0"/>
        <w:jc w:val="both"/>
        <w:rPr/>
      </w:pPr>
      <w:r>
        <w:rPr/>
        <w:t>В том числе :</w:t>
      </w:r>
    </w:p>
    <w:p>
      <w:pPr>
        <w:pStyle w:val="Normal"/>
        <w:ind w:left="180" w:hanging="0"/>
        <w:jc w:val="both"/>
        <w:rPr/>
      </w:pPr>
      <w:r>
        <w:rPr/>
        <w:t xml:space="preserve">- поставщик топлива ЗАО «Штарк»  -  уголь – 19,7 млн. руб., в т.ч. просроченная более 2-х месяцев – 11,5 млн. руб., </w:t>
      </w:r>
    </w:p>
    <w:p>
      <w:pPr>
        <w:pStyle w:val="Normal"/>
        <w:ind w:left="180" w:hanging="0"/>
        <w:jc w:val="both"/>
        <w:rPr/>
      </w:pPr>
      <w:r>
        <w:rPr/>
        <w:t>- поставщик топлива ООО «Сервис-Трейд» - мазут – 27,7 млн. руб., в т.ч. просроченная более 2-х месяцев – 12,9 млн. руб.</w:t>
      </w:r>
    </w:p>
    <w:p>
      <w:pPr>
        <w:pStyle w:val="Normal"/>
        <w:ind w:left="180" w:hanging="0"/>
        <w:jc w:val="both"/>
        <w:rPr/>
      </w:pPr>
      <w:r>
        <w:rPr/>
        <w:t>- поставщик топлива ЗАО «Топливная Компания «Полихимгрупп» - мазут – 9,1 млн. руб., в том числе просроченная более 2-х месяцев – 9,1 млн. руб.</w:t>
      </w:r>
    </w:p>
    <w:p>
      <w:pPr>
        <w:pStyle w:val="Normal"/>
        <w:ind w:left="180" w:hanging="0"/>
        <w:jc w:val="both"/>
        <w:rPr/>
      </w:pPr>
      <w:r>
        <w:rPr/>
        <w:t>- поставщик топлива ООО «Кардон» - дрова – 0,2 млн. руб., в том числе просроченная более 2-х месяцев – 0 млн. руб.</w:t>
      </w:r>
    </w:p>
    <w:p>
      <w:pPr>
        <w:pStyle w:val="Normal"/>
        <w:ind w:firstLine="180"/>
        <w:jc w:val="both"/>
        <w:rPr/>
      </w:pPr>
      <w:r>
        <w:rPr/>
        <w:t>- поставщик электроэнергии ООО «Русьэнергосбыт» Октябрьский филиал – 0,8 млн. руб.,  в том числе просроченная – 0 млн. руб.</w:t>
      </w:r>
    </w:p>
    <w:p>
      <w:pPr>
        <w:pStyle w:val="Normal"/>
        <w:ind w:firstLine="180"/>
        <w:jc w:val="both"/>
        <w:rPr/>
      </w:pPr>
      <w:r>
        <w:rPr/>
        <w:t>- поставщик электроэнергии ОАО «Карельская энергосбытовая компания» - 0,4 млн. руб., в том числе простроченная более 2- месяцев – 0 млн. руб.</w:t>
      </w:r>
    </w:p>
    <w:p>
      <w:pPr>
        <w:pStyle w:val="Normal"/>
        <w:ind w:firstLine="180"/>
        <w:jc w:val="both"/>
        <w:rPr/>
      </w:pPr>
      <w:r>
        <w:rPr/>
        <w:t>Отопительный сезон 2013/2014 г.г. проходит организовано в штатном режиме, без серьезных аварий и чрезвычайных ситуаций. В целом нарушения в системах жизнеобеспечения Лоухского района в ходе отопительного периода носят локальный характер и устраняются в нормативные сроки.</w:t>
      </w:r>
    </w:p>
    <w:p>
      <w:pPr>
        <w:pStyle w:val="Normal"/>
        <w:ind w:firstLine="360"/>
        <w:jc w:val="both"/>
        <w:rPr>
          <w:b/>
          <w:b/>
          <w:i/>
          <w:i/>
        </w:rPr>
      </w:pPr>
      <w:r>
        <w:rPr>
          <w:b/>
          <w:i/>
        </w:rPr>
        <w:t xml:space="preserve">Теплоснабжение: </w:t>
      </w:r>
    </w:p>
    <w:p>
      <w:pPr>
        <w:pStyle w:val="Normal"/>
        <w:ind w:firstLine="360"/>
        <w:jc w:val="both"/>
        <w:rPr>
          <w:b/>
          <w:b/>
          <w:i/>
          <w:i/>
        </w:rPr>
      </w:pPr>
      <w:r>
        <w:rPr>
          <w:b/>
          <w:i/>
        </w:rPr>
        <w:t xml:space="preserve">Лоухское городское поселение: 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24.09.2013 г. п. Лоухи ул. Жаровина,30, ул. Лесная,2, ул. Советская,10 перекрыты от теплоснабжения в связи с авариями в подвалах по розливам. Окончание работ 26.09.13 г. в 8час.00 мин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. Лоухи 14.02.2014 г. 14 час. 50 мин. из-за утечки на теплотрассе отключены от теплоснабжения дома по ул. Совхозная и Юбилейная. Теплоснабжение восстановлено 14.02.2014 г. в 18 час. 00 мин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. Лоухи. 04.03.2014 г. 09 час. 00 мин. отключена от теплоснабжения Лоухская СОШ из-за прорыва батареи на 1-м этаже школы. Теплоснабжение восстановлено 05.03.2014 г. в 22 час.30 мин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.Лоухи 15.03.2014 г. Остановка котельной ЦПК для замены вентиля. Теплоснабжение восстановлено 15.03.2014 г. в 17 час.20 мин.</w:t>
      </w:r>
    </w:p>
    <w:p>
      <w:pPr>
        <w:pStyle w:val="Normal"/>
        <w:ind w:firstLine="360"/>
        <w:jc w:val="both"/>
        <w:rPr>
          <w:b/>
          <w:b/>
          <w:i/>
          <w:i/>
        </w:rPr>
      </w:pPr>
      <w:r>
        <w:rPr>
          <w:b/>
          <w:i/>
        </w:rPr>
        <w:t>Чупинское городское поселение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. Чупа 01.10.2013 г. утечка на теплотрассе по ул. Пионерская. Окончание работ 03.10.2013 г. в  01час.00 мин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п. Чупа. 19.02.2014 г. в 22 час.50 мин. из-за утечки на теплотрассе отключен от теплоснабжения дом №14 по ул. Клубной. Теплоснабжение восстановлено 20.02.2014 г. в 06 час. 00 мин.     </w:t>
      </w:r>
    </w:p>
    <w:p>
      <w:pPr>
        <w:pStyle w:val="Normal"/>
        <w:ind w:firstLine="360"/>
        <w:jc w:val="both"/>
        <w:rPr>
          <w:b/>
          <w:b/>
          <w:i/>
          <w:i/>
        </w:rPr>
      </w:pPr>
      <w:r>
        <w:rPr>
          <w:b/>
          <w:i/>
        </w:rPr>
        <w:t>Пяозерское городское поселение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. Пяозерский 27.12.2013 г. в 10 час. 30 мин. Остановка котельной ЦПК для замены трансформатора тока. Окончание работ 27.12.2013 г. в 16 час. 25 мин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. Пяозерский 20.02.2014 г. в 13 час.15 мин. из-за утечки на центральной теплотрассе по ул. Дружбы остановлена котельная ЦПК. Теплоснабжение восстановлено 20.02.2014 г. в 14 час.25 мин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. Пяозерский. 13.03.2014 г. в 10 час.10 мин. остановка котельной ЦПК из-за аварийного отключения электроэнергии. Электроснабжение восстановлено 15.03.2014 г. в 13 час. 00 мин.</w:t>
      </w:r>
    </w:p>
    <w:p>
      <w:pPr>
        <w:pStyle w:val="Normal"/>
        <w:ind w:firstLine="360"/>
        <w:jc w:val="both"/>
        <w:rPr>
          <w:b/>
          <w:b/>
          <w:i/>
          <w:i/>
        </w:rPr>
      </w:pPr>
      <w:r>
        <w:rPr>
          <w:b/>
          <w:i/>
        </w:rPr>
        <w:t>Малиновараккское сельское поселение 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.Малиновая Варакка 14.02.2014 г. из-за утечки на теплотрассе отключен от теплоснабжения жилой дом №--А по ул. Слюдяной. Теплоснабжение восстановлено 15.02.2014 г. в 21 час.50 мин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. Малиновая Варакка 15.02.2014 г. 11 час.000 мин. из-за утечки на теплотрассе отключен от теплоснабжения жилой дом №9 по ул. Слюдяной. Теплоснабжение восстановлено 158.02.2014 г. в 20 час.35 мин.</w:t>
      </w:r>
    </w:p>
    <w:p>
      <w:pPr>
        <w:pStyle w:val="Normal"/>
        <w:ind w:firstLine="360"/>
        <w:jc w:val="both"/>
        <w:rPr>
          <w:b/>
          <w:b/>
          <w:i/>
          <w:i/>
        </w:rPr>
      </w:pPr>
      <w:r>
        <w:rPr>
          <w:b/>
          <w:i/>
        </w:rPr>
        <w:t>Водоснабжение:</w:t>
      </w:r>
    </w:p>
    <w:p>
      <w:pPr>
        <w:pStyle w:val="Normal"/>
        <w:ind w:firstLine="360"/>
        <w:jc w:val="both"/>
        <w:rPr>
          <w:b/>
          <w:b/>
          <w:i/>
          <w:i/>
        </w:rPr>
      </w:pPr>
      <w:r>
        <w:rPr>
          <w:b/>
          <w:i/>
        </w:rPr>
        <w:t>Амбарнское сельское поселение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. Амбарный 10.12.2013 г. в 10 час.00 мин. остановка водонасосной станции из-за замерзания водопровода. Восстановлено водоснабжение 11.12.2013 г. в 17 ча.00 мин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>Кестеньгское сельское поселение</w:t>
      </w:r>
      <w:r>
        <w:rPr/>
        <w:t>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. Кестеньга 19.01.2014 г. в 12 час.30 мин.  прорыв водопровода у водонапорной башни, водоснабжение восстановлено 24.01.2014 г. в 6 час. 00 мин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. Кестеньга 24.01.2014 г. в 10 час. 00 мин. прорыв водопровода к детскому саду. Водоснабжение восстановлено 24.01.2014 г. в 20 час.40 мин.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Пяозерское городское поселение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. Пяозерский 10.02.2014 г. в 21 час.25 мин. отключена подача ХВС в дома №5-№9 по ул. Мира из-за засора канализационной сети. Водоснабжение восстановлено 11.02.2014 г. в 12 час.30 мин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Лоухское городское поселение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п. Лоухи 11.02.2014 г. в 10 час.25 мин. отключена подача ХВС из-за прорыва водопроводной сети к Лоухской ЦРБ. Водоснабжение восстановлено 11.02.2014 г. в 20 час.20 мин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п. Лоухи 12.02.2014 г. в 14 час. 00 мин. с связи с проведением ремонтных работ по устранению прорыва на водопроводе к Лоухской ЦРБ отключена подача ХВС. Водоснабжение восстановлено 12.02.2014 г. в 18 час. 00 мин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п. Лоухи 14.02.2014 г. в 14 час.50 мин. из-за прорыва в сети водопровода отключена подача ХВС по ул. Совхозная и Юбилейная. Водоснабжение восстановлено 14.02.2014 г. в 18 час. 00 мин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п. Лоухи 24.02.2014 г. в 14 час. 00 мин. из-за прорыва водопроводной трубы в подвале дома №13, ул. Первомайская отключена подача ХВС. Водоснабжение восстановлено 24.02.2014 г. в 16 час.50 мин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п. Лоухи 14.03.2014 г. 00 час.30 мин. из-за утечки воды в подвале отключен от водоснабжения дом №30, ул. Жаровина. Водоснабжение восстановлено 14.03.2014 г. в 01 час.10 мин.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Водоотведение.</w:t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>Пяозерское городское поселение</w:t>
      </w:r>
      <w:r>
        <w:rPr/>
        <w:t>:</w:t>
      </w:r>
    </w:p>
    <w:p>
      <w:pPr>
        <w:pStyle w:val="Normal"/>
        <w:ind w:left="360" w:hanging="0"/>
        <w:jc w:val="both"/>
        <w:rPr/>
      </w:pPr>
      <w:r>
        <w:rPr/>
        <w:t>1. п. Пяозерский 10.02.2014 г. в 11 час.15 мин. в домах №5-9 по ул. Мира забита канализация, затапливает подвал дома №6 по ул.Мира. Работы по прочистке канализации выполнены 11.02.2014 г. в 12 час.30 мин.</w:t>
      </w:r>
    </w:p>
    <w:p>
      <w:pPr>
        <w:pStyle w:val="Normal"/>
        <w:ind w:firstLine="360"/>
        <w:jc w:val="both"/>
        <w:rPr/>
      </w:pPr>
      <w:r>
        <w:rPr/>
        <w:t xml:space="preserve">Отопительный сезон проходит относительно благополучно благодаря  тому, что на подготовку объектов ЖКХ Лоухского муниципального района к зиме  2013/2014 г.г  израсходованы   денежные средства: </w:t>
      </w:r>
    </w:p>
    <w:p>
      <w:pPr>
        <w:pStyle w:val="Normal"/>
        <w:ind w:left="360" w:firstLine="348"/>
        <w:jc w:val="both"/>
        <w:rPr>
          <w:b/>
          <w:b/>
          <w:bCs/>
        </w:rPr>
      </w:pPr>
      <w:r>
        <w:rPr>
          <w:b/>
          <w:bCs/>
        </w:rPr>
        <w:t>По состоянию на 01.01.14 г.</w:t>
      </w:r>
    </w:p>
    <w:p>
      <w:pPr>
        <w:pStyle w:val="Normal"/>
        <w:ind w:left="360" w:firstLine="348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194"/>
        <w:gridCol w:w="1440"/>
        <w:gridCol w:w="1620"/>
        <w:gridCol w:w="2160"/>
      </w:tblGrid>
      <w:tr>
        <w:trPr>
          <w:trHeight w:val="261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Источник 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План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</w:rPr>
              <w:t>тыс. руб</w:t>
            </w:r>
          </w:p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Факт исполнение</w:t>
            </w:r>
          </w:p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тыс.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% исполнения от выделенных средств</w:t>
            </w:r>
          </w:p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 xml:space="preserve">Бюджет РК – </w:t>
            </w:r>
            <w:r>
              <w:rPr>
                <w:b w:val="false"/>
              </w:rPr>
              <w:t>замена участка тепловой сети п. Пяозерский от ТК-6 до ТК-9, установка чугунного котла Энергия 3-М в котельной №1 п. Кестеньга.</w:t>
            </w:r>
          </w:p>
          <w:p>
            <w:pPr>
              <w:pStyle w:val="Normal"/>
              <w:rPr/>
            </w:pPr>
            <w:r>
              <w:rPr/>
              <w:t>Завершение работ 2012 года –водопровод ул. Совхозная, п. Лоух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0,13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5,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77,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815,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,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  <w:bCs/>
                <w:sz w:val="24"/>
              </w:rPr>
              <w:t>Местный бюджет, в т.ч:</w:t>
            </w:r>
          </w:p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офинансирование работ</w:t>
            </w:r>
          </w:p>
          <w:p>
            <w:pPr>
              <w:pStyle w:val="Normal"/>
              <w:rPr/>
            </w:pPr>
            <w:r>
              <w:rPr/>
              <w:t>Поставки резервных источников</w:t>
            </w:r>
          </w:p>
          <w:p>
            <w:pPr>
              <w:pStyle w:val="Normal"/>
              <w:rPr/>
            </w:pPr>
            <w:r>
              <w:rPr/>
              <w:t>Трансферты Кестеньгскому СП из бюджета Лоухского муниципального района на ремонт дома</w:t>
            </w:r>
          </w:p>
          <w:p>
            <w:pPr>
              <w:pStyle w:val="Normal"/>
              <w:rPr/>
            </w:pPr>
            <w:r>
              <w:rPr/>
              <w:t>Софинансирование из бюджета Кестеньгского сельского поселения</w:t>
            </w:r>
          </w:p>
          <w:p>
            <w:pPr>
              <w:pStyle w:val="Normal"/>
              <w:rPr/>
            </w:pPr>
            <w:r>
              <w:rPr/>
              <w:t>Поставка насосов (резервный фонд Главы)</w:t>
            </w:r>
          </w:p>
          <w:p>
            <w:pPr>
              <w:pStyle w:val="Normal"/>
              <w:rPr/>
            </w:pPr>
            <w:r>
              <w:rPr/>
              <w:t>Поставка запчастей к а/м ГАЗ-3309 п. Пяозерский (резервный фонд  Глав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67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52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0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6,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8,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84,0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0,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0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6,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8,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,9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68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4,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,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          </w:t>
            </w:r>
            <w:r>
              <w:rPr>
                <w:bCs/>
              </w:rPr>
              <w:t>1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4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jc w:val="both"/>
              <w:rPr/>
            </w:pPr>
            <w:r>
              <w:rPr>
                <w:sz w:val="24"/>
              </w:rPr>
              <w:t xml:space="preserve">Средства предприятий ЖКХ, </w:t>
            </w:r>
          </w:p>
          <w:p>
            <w:pPr>
              <w:pStyle w:val="Heading2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  <w:p>
            <w:pPr>
              <w:pStyle w:val="21"/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АО «ПСК»</w:t>
            </w:r>
          </w:p>
          <w:p>
            <w:pPr>
              <w:pStyle w:val="21"/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ОО «ПКС-Сервис»</w:t>
            </w:r>
          </w:p>
          <w:p>
            <w:pPr>
              <w:pStyle w:val="21"/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ОО «Теплоэнергия»</w:t>
            </w:r>
          </w:p>
          <w:p>
            <w:pPr>
              <w:pStyle w:val="21"/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ОО «ЖКУ Север»</w:t>
            </w:r>
          </w:p>
          <w:p>
            <w:pPr>
              <w:pStyle w:val="21"/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ОО «Тэзис»</w:t>
            </w:r>
          </w:p>
          <w:p>
            <w:pPr>
              <w:pStyle w:val="21"/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ОО «ЖКУ ТАССА»</w:t>
            </w:r>
          </w:p>
          <w:p>
            <w:pPr>
              <w:pStyle w:val="21"/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УП «Лоухский Водоканал»</w:t>
            </w:r>
          </w:p>
          <w:p>
            <w:pPr>
              <w:pStyle w:val="21"/>
              <w:spacing w:lineRule="auto" w:line="2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УП « Теплоэнерг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27,2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3,0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58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3,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47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55,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50,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66,9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3,0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99,7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7,1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69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71,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4,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1,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2,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5,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9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9,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7,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,6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3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343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,3</w:t>
            </w:r>
          </w:p>
        </w:tc>
      </w:tr>
    </w:tbl>
    <w:p>
      <w:pPr>
        <w:pStyle w:val="TextBodyIndent"/>
        <w:ind w:hanging="0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TextBodyIndent"/>
        <w:ind w:hanging="0"/>
        <w:jc w:val="both"/>
        <w:rPr/>
      </w:pPr>
      <w:r>
        <w:rPr>
          <w:bCs/>
          <w:iCs/>
          <w:szCs w:val="28"/>
        </w:rPr>
        <w:tab/>
        <w:t>.</w:t>
      </w:r>
    </w:p>
    <w:p>
      <w:pPr>
        <w:pStyle w:val="TextBodyIndent"/>
        <w:ind w:firstLine="360"/>
        <w:jc w:val="both"/>
        <w:rPr>
          <w:bCs/>
          <w:iCs/>
          <w:sz w:val="24"/>
        </w:rPr>
      </w:pPr>
      <w:r>
        <w:rPr>
          <w:bCs/>
          <w:iCs/>
          <w:sz w:val="24"/>
        </w:rPr>
        <w:t xml:space="preserve">В 2013 году за счет средств бюджета РК и софинансирования из бюджета Лоухского муниципального района  заменена теплотрасса п.Пяозерский  от ТК-6-до ТК-9 по ул. Дружбы – 580/1160 п.м., заменена тепловая  изоляция участка теплотрассы п. Чупа от т.2 (у железной дороги) до ТП2   - 129,3/258,6 п.м., заменена тепловая изоляция участка теплотрассы п. Чупа от УП-1 к т.2 -  50/100 п.м., установлен чугунный котел марки Энергия 3-М в котельной №1 п. Кестеньга. </w:t>
      </w:r>
    </w:p>
    <w:p>
      <w:pPr>
        <w:pStyle w:val="TextBodyIndent"/>
        <w:ind w:firstLine="360"/>
        <w:jc w:val="both"/>
        <w:rPr>
          <w:bCs/>
          <w:iCs/>
          <w:sz w:val="24"/>
        </w:rPr>
      </w:pPr>
      <w:r>
        <w:rPr>
          <w:bCs/>
          <w:iCs/>
          <w:sz w:val="24"/>
        </w:rPr>
        <w:t>За счет средств бюджета Лоухского муниципального района приобретены два резервных источника питания: АД-200 для котельной ЦПК п. Пяозерский и АД-30 для котельной п. Малиновая Варакка.</w:t>
      </w:r>
    </w:p>
    <w:p>
      <w:pPr>
        <w:pStyle w:val="TextBodyIndent"/>
        <w:ind w:firstLine="360"/>
        <w:jc w:val="both"/>
        <w:rPr>
          <w:bCs/>
          <w:iCs/>
          <w:sz w:val="24"/>
        </w:rPr>
      </w:pPr>
      <w:r>
        <w:rPr>
          <w:bCs/>
          <w:iCs/>
          <w:sz w:val="24"/>
        </w:rPr>
        <w:t>За счет средств, выделенных из резервного фонда главы администрации Лоухского муниципального района, приобретены запчасти и отремонтирована машина ГАЗ-3309 (водовозка) для подвоза воды жителям Софпорог и Новый Софпорог и  приобретены 4 насоса для артезианских скважин.</w:t>
      </w:r>
    </w:p>
    <w:p>
      <w:pPr>
        <w:pStyle w:val="TextBodyIndent"/>
        <w:ind w:firstLine="360"/>
        <w:jc w:val="both"/>
        <w:rPr>
          <w:bCs/>
          <w:iCs/>
          <w:sz w:val="24"/>
        </w:rPr>
      </w:pPr>
      <w:r>
        <w:rPr>
          <w:bCs/>
          <w:iCs/>
          <w:sz w:val="24"/>
        </w:rPr>
        <w:t>В 2013 году Кестеньгское сельское поселение за счет  межбюджетных трансфертов из бюджета Лоухского муниципального района и средств бюджета Кестеньгского сельского поселения отремонтирован жилой дом №77-а по ул. Лесная, п. Кестеньга.</w:t>
      </w:r>
    </w:p>
    <w:p>
      <w:pPr>
        <w:pStyle w:val="TextBodyIndent"/>
        <w:ind w:firstLine="360"/>
        <w:jc w:val="both"/>
        <w:rPr/>
      </w:pPr>
      <w:r>
        <w:rPr>
          <w:bCs/>
          <w:iCs/>
          <w:sz w:val="24"/>
        </w:rPr>
        <w:t>За счет средств предприятий заменено труб теплотрасс 287 п.м., утеплены теплотрассы 770 п.м., заменено стоек опор линий электропередач 150 шт., заменены провода линий электропередач -15,63 км.</w:t>
      </w:r>
    </w:p>
    <w:p>
      <w:pPr>
        <w:pStyle w:val="TextBodyIndent"/>
        <w:ind w:firstLine="360"/>
        <w:jc w:val="both"/>
        <w:rPr>
          <w:bCs/>
          <w:iCs/>
          <w:sz w:val="24"/>
        </w:rPr>
      </w:pPr>
      <w:r>
        <w:rPr>
          <w:bCs/>
          <w:iCs/>
          <w:sz w:val="24"/>
        </w:rPr>
        <w:t>Управляющими организациями отремонтированы кровли – 422,7 м2, отремонтированы козырьки и крыльца – 63 шт., установлена запорная арматура – 288 шт., промыто систем отопления -35 дом., заменено труб внутренних систем отопления, водопровода и канализации – 221,5 п.м., изолировано труб теплоснабжения – 210 п.м., произведен косметический ремонт 18 подъездов и ремонт печей, дымовых и вентиляционных труб – 27 шт.</w:t>
      </w:r>
    </w:p>
    <w:p>
      <w:pPr>
        <w:pStyle w:val="Normal"/>
        <w:ind w:firstLine="360"/>
        <w:jc w:val="both"/>
        <w:rPr/>
      </w:pPr>
      <w:r>
        <w:rPr/>
        <w:t>Администрация Лоухского муниципального района видит следующие пути улучшения финансово-экономического состояния жилищно-коммунального комплекса района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редприятиям ЖКХ ежегодно производить работу по утверждению экономически обоснованных тарифов на все виды жилищно-коммунальных услуг по всем категориям потребителей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Руководителям предприятий ЖКХ и Администрации Лоухского муниципального района постоянно осуществлять контроль соответствия фактической себестоимости услуг, установленным в тарифах плановым значениям не допуская перерасхода средств по статьям затрат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Предприятиям ЖКХ активизировать претензионную - исковую работу с неплательщиками </w:t>
      </w:r>
    </w:p>
    <w:p>
      <w:pPr>
        <w:pStyle w:val="Normal"/>
        <w:ind w:firstLine="360"/>
        <w:jc w:val="both"/>
        <w:rPr/>
      </w:pPr>
      <w:r>
        <w:rPr/>
        <w:t>Администрация Лоухского муниципального района реализует весь комплекс мероприятий, направленный, прежде всего, на ремонт котельного оборудования, тепловых , водопроводных с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75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660"/>
      </w:pPr>
      <w:rPr/>
    </w:lvl>
  </w:abstractNum>
  <w:abstractNum w:abstractNumId="5">
    <w:lvl w:ilvl="0">
      <w:start w:val="18"/>
      <w:numFmt w:val="bullet"/>
      <w:lvlText w:val="-"/>
      <w:lvlJc w:val="left"/>
      <w:pPr>
        <w:tabs>
          <w:tab w:val="num" w:pos="570"/>
        </w:tabs>
        <w:ind w:left="570" w:hanging="39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64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70"/>
        </w:tabs>
        <w:ind w:left="1170" w:hanging="81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color w:val="FF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360"/>
    </w:pPr>
    <w:rPr>
      <w:b/>
      <w:bCs/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8:58:00Z</dcterms:created>
  <dc:creator>комп2</dc:creator>
  <dc:description/>
  <cp:keywords/>
  <dc:language>en-US</dc:language>
  <cp:lastModifiedBy>1</cp:lastModifiedBy>
  <cp:lastPrinted>2014-04-23T09:56:00Z</cp:lastPrinted>
  <dcterms:modified xsi:type="dcterms:W3CDTF">2014-04-23T10:40:00Z</dcterms:modified>
  <cp:revision>29</cp:revision>
  <dc:subject/>
  <dc:title/>
</cp:coreProperties>
</file>