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ие итоги исполнения 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ухского муниципального района  за    2013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2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403"/>
        <w:gridCol w:w="1601"/>
        <w:gridCol w:w="1943"/>
        <w:gridCol w:w="1776"/>
        <w:gridCol w:w="1685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 2013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ссовое исполнение            2013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ссовое исполнение  2013 года к плану 2013 года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лонение от плана 2013 года, тыс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дельный вес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общем объеме доходов (расходов)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лог на доходы физических ли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77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диный налог на вмененный дох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Единый сельскохозяйственный нало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, взимаемый в связи с применением патентной системы налогооб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осударственная пошл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олженность и перерасчеты по отмененным налогам и сбор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ходы от использования имущества, находящегося в муниципальной собственности, 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ная плата за зем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сдачи в аренду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перечисления части прибыли муниципальных предпри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латежи за негативное воздействие на окружающую сре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ходы от реализации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ходы от продажи земельных участ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Штрафы, санкции, возмещение ущер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чие неналоговые до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Невыяснен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доходов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68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Безвозмездные поступл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3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6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бюджета Республики Карел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бюджета  Республики Карел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7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оссийской Феде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26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из бюджетов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комплектование книжных фон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субвенций и иных меж-бюджетных трансфертов, имеющих целевое назначение, прош-лых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/-2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ВСЕГО ДОХОДОВ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3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6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щегосударственные вопрос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5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и безвозвратные перечисления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Национальная экономи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езвозмездные и безвозвратные перечисления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2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Жилищно-коммунальное хозяйств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4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54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и безвозвратные перечисления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19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храна окружающей сре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80</w:t>
            </w:r>
          </w:p>
        </w:tc>
      </w:tr>
      <w:tr>
        <w:trPr>
          <w:trHeight w:val="639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Культура, кинематография и средства массовой информации,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66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Здравоохран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Социальная полити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4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порт и физическая культур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звозмездные и безвозвратные перечисления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2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Обслуживание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13. 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ВСЕГО РАСХОДОВ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7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4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2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2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 исполнения бюджета: дефицит «-«; профицит «+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67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редиторская задолженность казенных учреждени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979"/>
        <w:gridCol w:w="1979"/>
        <w:gridCol w:w="1979"/>
        <w:gridCol w:w="1798"/>
        <w:gridCol w:w="1620"/>
        <w:gridCol w:w="1632"/>
      </w:tblGrid>
      <w:tr>
        <w:trPr>
          <w:cantSplit w:val="true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3, 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4,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за  2013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9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74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работная пл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67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ия на зарпла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унальны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95</w:t>
            </w:r>
          </w:p>
        </w:tc>
      </w:tr>
      <w:tr>
        <w:trPr>
          <w:trHeight w:val="359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биторская задолженность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3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унальны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стоимости основ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редиторская задолженность бюджетных  учреждени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979"/>
        <w:gridCol w:w="1979"/>
        <w:gridCol w:w="1979"/>
        <w:gridCol w:w="1798"/>
        <w:gridCol w:w="1620"/>
        <w:gridCol w:w="1632"/>
      </w:tblGrid>
      <w:tr>
        <w:trPr>
          <w:cantSplit w:val="true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3, 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4,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за  2013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66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718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работная пл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ия на зарпла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2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унальны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0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0</w:t>
            </w:r>
          </w:p>
        </w:tc>
      </w:tr>
      <w:tr>
        <w:trPr>
          <w:trHeight w:val="370" w:hRule="atLeast"/>
          <w:cantSplit w:val="true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биторская задолженность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3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01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унальны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стоимости основ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01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Руководитель  Финансового управления  Лоухского муниципального района:                                            Хребтова Ю.В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47:00Z</dcterms:created>
  <dc:creator>User</dc:creator>
  <dc:description/>
  <cp:keywords/>
  <dc:language>en-US</dc:language>
  <cp:lastModifiedBy>Сергеева Е.Г.</cp:lastModifiedBy>
  <cp:lastPrinted>2014-04-01T09:52:00Z</cp:lastPrinted>
  <dcterms:modified xsi:type="dcterms:W3CDTF">2014-04-07T12:08:00Z</dcterms:modified>
  <cp:revision>3</cp:revision>
  <dc:subject/>
  <dc:title>Общие итоги исполнения бюджета</dc:title>
</cp:coreProperties>
</file>