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 исполнении  бюджета</w:t>
      </w:r>
    </w:p>
    <w:p>
      <w:pPr>
        <w:pStyle w:val="Normal"/>
        <w:jc w:val="center"/>
        <w:rPr/>
      </w:pPr>
      <w:r>
        <w:rPr/>
        <w:t>Лоухского муниципального района за 2013 год.</w:t>
      </w:r>
    </w:p>
    <w:p>
      <w:pPr>
        <w:pStyle w:val="Normal"/>
        <w:jc w:val="center"/>
        <w:rPr/>
      </w:pPr>
      <w:r>
        <w:rPr/>
      </w:r>
    </w:p>
    <w:p>
      <w:pPr>
        <w:pStyle w:val="TextBodyIndent"/>
        <w:jc w:val="both"/>
        <w:rPr/>
      </w:pPr>
      <w:r>
        <w:rPr/>
        <w:t>За 2013 год в  бюджет Лоухского муниципального района поступили доходы в сумме 423 351 тыс. рублей, или 96% от плановых назначений на 2013 год, в том числе: налоговые и неналоговые доходы – 116 731 тыс. рублей, или 94% от годового плана, безвозмездные поступления– 306 620 тыс. рублей, или 97%, в том числе возврат остатков субсидий и субвенций прошлых лет - -7 515 тыс. рублей.</w:t>
      </w:r>
    </w:p>
    <w:p>
      <w:pPr>
        <w:pStyle w:val="Normal"/>
        <w:jc w:val="both"/>
        <w:rPr/>
      </w:pPr>
      <w:r>
        <w:rPr/>
        <w:t xml:space="preserve">           </w:t>
      </w:r>
      <w:r>
        <w:rPr/>
        <w:t>Основной удельный вес в общем объеме налоговых и неналоговых доходов бюджета Лоухского муниципального района занимает налог на доходы физических лиц  - 77%. За 2013 год плановые назначения по налогу на доходы физических лиц  выполнены на 92%. Основными причинами невыполнения плановых назначений по указанному налогу в 2013 году являются неплатежи предприятий, осуществляющих свою деятельность на территории района. Так, ООО «Чупинское Горно-Обогатительное Предприятие» по состоянию на 01.01.2014 имеет задолженность по НДФЛ в сумме 3625 тыс. рублей, МУП «Теплоэнергия» - 6900 тыс. рублей, МУП «Лоухский Водоканал» - 1144 тыс. рублей и др.</w:t>
      </w:r>
    </w:p>
    <w:p>
      <w:pPr>
        <w:pStyle w:val="Normal"/>
        <w:jc w:val="both"/>
        <w:rPr/>
      </w:pPr>
      <w:r>
        <w:rPr/>
        <w:t xml:space="preserve">          </w:t>
      </w:r>
      <w:r>
        <w:rPr/>
        <w:t xml:space="preserve">Вопрос неуплаты налоговых платежей  ООО «Чупинское Горно-Обогатительное Предприятие» был рассмотрен в феврале 2013 года на выездном заседании Комиссии по контролю за социально-экономическим положением и вопросам денежного обращения при Главе администрации Лоухского муниципального района в п. Чупа. Но, не смотря на заверения исполнительного директора «ООО «Чупинское ГОП», задолженность в течение </w:t>
      </w:r>
      <w:r>
        <w:rPr>
          <w:lang w:val="en-US"/>
        </w:rPr>
        <w:t>I</w:t>
      </w:r>
      <w:r>
        <w:rPr/>
        <w:t xml:space="preserve"> квартала 2013 года была не погашена. В декабре 2013 года вопрос неуплаты указанным предприятием налоговых, неналоговых платежей и страховых взносов в государственные внебюджетные фонды был рассмотрен на заседании Комиссии по мобилизации дополнительных налоговых и неналоговых доходов в консолидированный бюджет Республики Карелия. «ООО «Чупинское ГОП» был установлен срок погашения задолженности по НДФЛ – 31 января 2014 года. До настоящего времени платежи не поступили.</w:t>
      </w:r>
    </w:p>
    <w:p>
      <w:pPr>
        <w:pStyle w:val="Normal"/>
        <w:jc w:val="both"/>
        <w:rPr/>
      </w:pPr>
      <w:r>
        <w:rPr/>
        <w:t xml:space="preserve">        </w:t>
      </w:r>
      <w:r>
        <w:rPr/>
        <w:t>По решению Комиссии по контролю за социально-экономическим положением и вопросам денежного обращения при Главе администрации Лоухского муниципального района от 25.03.2013 материалы по неуплате МУП «Теплоэнергия» налога на доходы физических лиц были направлены в апреле 2013 года для рассмотрения на Комиссии по мобилизации дополнительных налоговых и неналоговых доходов в консолидированный бюджет Республики Карелия. В течение 2013 года задолженность по НДФЛ предприятием не погашена.</w:t>
      </w:r>
    </w:p>
    <w:p>
      <w:pPr>
        <w:pStyle w:val="Normal"/>
        <w:jc w:val="both"/>
        <w:rPr/>
      </w:pPr>
      <w:r>
        <w:rPr/>
        <w:t xml:space="preserve">       </w:t>
      </w:r>
      <w:r>
        <w:rPr/>
        <w:t>МУП «Лоухский Водоканал» с даты своего образования (01.07.2013) вообще не платил НДФЛ, в результате чего на конец 2013 года задолженность превысила 1,1 млн. рублей. Вопрос неплатежей предприятия  был рассмотрен в ноябре 2013 года на заседании Комиссии по контролю за социально-экономическим положением и вопросам денежного обращения при Главе администрации Лоухского муниципального района. Предприятию было предложено предоставить график погашения задолженности, чего не было сделано. В декабре 2013 года МУП «Лоухский Водоканал» было приглашено на заседание Комиссии по мобилизации дополнительных налоговых и неналоговых доходов в консолидированный бюджет Республики Карелия. До настоящего времени задолженность не погашена даже частично.</w:t>
      </w:r>
    </w:p>
    <w:p>
      <w:pPr>
        <w:pStyle w:val="Normal"/>
        <w:jc w:val="both"/>
        <w:rPr/>
      </w:pPr>
      <w:r>
        <w:rPr/>
        <w:t xml:space="preserve">      </w:t>
      </w:r>
      <w:r>
        <w:rPr/>
        <w:t>Кроме этого, по сравнению с 2012 годом по ряду организаций платежи по НДФЛ уменьшились в связи с сокращением численности работающих, закрытием структурных подразделений, снятием с временного налогового учета по причине окончания работ на территории района: ОАО «РЖД», ЗАО «ЭФЭСК», ДОАО «Механизированная колонна №46», ОАО «Ростелеком»,  межмуниципальный отдел МВД РФ «Кемский», ОАО Сбербанк и др. В течение 2013 года в районе прекратили свою деятельность более 70 предпринимателей, часть из которых имела наемных работников, в результате также уменьшилось поступление НДФЛ в объеме около 300 тыс. рублей.</w:t>
      </w:r>
    </w:p>
    <w:p>
      <w:pPr>
        <w:pStyle w:val="Normal"/>
        <w:jc w:val="both"/>
        <w:rPr/>
      </w:pPr>
      <w:r>
        <w:rPr/>
        <w:t xml:space="preserve">        </w:t>
      </w:r>
      <w:r>
        <w:rPr/>
        <w:t xml:space="preserve">На территории района деятельность по ремонту и содержанию федеральной автодороги «Кола» осуществляет ООО «Технострой» со значительной численностью работающих, однако поступление   НДФЛ в бюджет района от указанного ООО составляет минимальную сумму. Аналогичная ситуация и по ООО «Стоун СП», занимающемуся добычей камня. На протяжении ряда лет остается нерешенным вопрос уплаты Пограничным управлением налога на доходы физических лиц  в бюджет Лоухского муниципального района по месту нахождения территориально обособленного подразделения, где оборудованы стационарные рабочие места. </w:t>
      </w:r>
    </w:p>
    <w:p>
      <w:pPr>
        <w:pStyle w:val="Normal"/>
        <w:jc w:val="both"/>
        <w:rPr/>
      </w:pPr>
      <w:r>
        <w:rPr/>
        <w:t xml:space="preserve">        </w:t>
      </w:r>
      <w:r>
        <w:rPr/>
        <w:t xml:space="preserve">По  сравнению с 2012 годом в 2013 году поступление в бюджет района налога на доходы физических лиц увеличилось на 9034 тыс. рублей, или 11%, в том числе за счет дополнительного норматива отчислений в размере 3%, установленного району на 2013 год, - на 6091 тыс. рублей, за счет увеличения налогооблагаемой базы – на 2943 тыс. рублей. </w:t>
      </w:r>
    </w:p>
    <w:p>
      <w:pPr>
        <w:pStyle w:val="Normal"/>
        <w:jc w:val="both"/>
        <w:rPr/>
      </w:pPr>
      <w:r>
        <w:rPr/>
        <w:t xml:space="preserve">       </w:t>
      </w:r>
      <w:r>
        <w:rPr/>
        <w:t xml:space="preserve">Поступления по единому налогу на вмененный доход в бюджет Лоухского муниципального района составили в 2013 году 8411 тыс. рублей, или 97% от плановых назначений, что больше поступлений 2012 года на 124 тыс. рублей, или 1,5%. В 2013 году недопоступило к плану 254 тыс. рублей. Основной причиной невыполнения  плановых назначений по указанному источнику является наличие недоимки: по состоянию на 01.01.2014 – 636 тыс. рублей, что больше суммы на начало 2013 года на 465 тыс. рублей. </w:t>
      </w:r>
    </w:p>
    <w:p>
      <w:pPr>
        <w:pStyle w:val="Normal"/>
        <w:jc w:val="both"/>
        <w:rPr/>
      </w:pPr>
      <w:r>
        <w:rPr/>
        <w:t xml:space="preserve">      </w:t>
      </w:r>
      <w:r>
        <w:rPr/>
        <w:t xml:space="preserve">Не выполнены по итогам 2013 года плановые назначения по поступлению в бюджет района арендной платы за использование муниципального имущества: фактически поступило 1628 тыс. рублей, или 94% от плана. </w:t>
      </w:r>
      <w:r>
        <w:rPr>
          <w:color w:val="000000"/>
        </w:rPr>
        <w:t>Задолженность  в бюджет Лоухского муниципального района по арендной плате за использование муниципального имущества по состоянию на 01.01.2014 составляет  3003 тыс. руб., в том числе недоимка – 306 тыс. рублей. За отчетный год недоимка по арендной плате за использование муниципального имущества  возросла на 4%.</w:t>
      </w:r>
    </w:p>
    <w:p>
      <w:pPr>
        <w:pStyle w:val="Normal"/>
        <w:ind w:firstLine="708"/>
        <w:jc w:val="both"/>
        <w:rPr>
          <w:color w:val="000000"/>
        </w:rPr>
      </w:pPr>
      <w:r>
        <w:rPr>
          <w:color w:val="000000"/>
        </w:rPr>
        <w:t>Недоимка по арендной плате за землю составляет на 01 января 2014 года 4 363 тыс. рублей, в том числе в бюджет района – 2181 тыс. рублей. За отчетный год недоимка по арендной плате за землю возросла на 31%.</w:t>
      </w:r>
    </w:p>
    <w:p>
      <w:pPr>
        <w:pStyle w:val="Normal"/>
        <w:ind w:firstLine="708"/>
        <w:jc w:val="both"/>
        <w:rPr>
          <w:color w:val="000000"/>
        </w:rPr>
      </w:pPr>
      <w:r>
        <w:rPr>
          <w:color w:val="000000"/>
        </w:rPr>
        <w:t xml:space="preserve"> </w:t>
      </w:r>
      <w:r>
        <w:rPr>
          <w:color w:val="000000"/>
        </w:rPr>
        <w:t>Для выполнения переданных на уровень района полномочий и решения других вопросов администрации поселений в соответствии с действующим законодательством и заключенными с администрацией района соглашениями должны перечислять в бюджет района соответствующие межбюджетные трансферты. В 2013 году администрации поселений перечислили в бюджет района 2550 тыс. рублей при плановых назначениях 2612 тыс. рублей, или 98%. Администрации  всех поселений, за исключением Амбарнского сельского поселения, в полном объеме выполнили свои обязательства. Администрация Амбарнского сельского поселения перечислила в бюджет района 80% от причитающейся годовой суммы.</w:t>
      </w:r>
    </w:p>
    <w:p>
      <w:pPr>
        <w:pStyle w:val="Normal"/>
        <w:ind w:firstLine="708"/>
        <w:jc w:val="both"/>
        <w:rPr/>
      </w:pPr>
      <w:r>
        <w:rPr/>
        <w:t xml:space="preserve">Удельный вес собственных доходов  бюджета района в общем объеме доходов без учета субвенций на исполнение переданных государственных полномочий, межбюджетных трансфертов на осуществление части полномочий по решению вопросов местного значения поселений и поступлений по налогу на доходы физических лиц по дополнительному нормативу отчислений составил за  2013 год – 54%, доля межбюджетных  трансфертов – 46%. </w:t>
      </w:r>
    </w:p>
    <w:p>
      <w:pPr>
        <w:pStyle w:val="Normal"/>
        <w:ind w:firstLine="708"/>
        <w:jc w:val="both"/>
        <w:rPr/>
      </w:pPr>
      <w:r>
        <w:rPr/>
        <w:t>Расходы бюджета района за 2013 год составили 434 457 тыс. рублей, или 93% от годовых плановых назначений.</w:t>
      </w:r>
    </w:p>
    <w:p>
      <w:pPr>
        <w:pStyle w:val="Normal"/>
        <w:ind w:firstLine="708"/>
        <w:jc w:val="both"/>
        <w:rPr/>
      </w:pPr>
      <w:r>
        <w:rPr/>
        <w:t>В структуре расходов бюджета района за отчетный год  основной удельный вес занимают расходы на содержание учреждений образования – 74%, далее следуют расходы по разделу «социальная политика» – 9%, «общегосударственные вопросы» – 6%, «межбюджетные трансферты» – 3%, «культура» –3%, «жилищно-коммунальные хозяйство» –3%, «национальная экономика» - 2%.</w:t>
      </w:r>
    </w:p>
    <w:p>
      <w:pPr>
        <w:pStyle w:val="Normal"/>
        <w:ind w:firstLine="708"/>
        <w:jc w:val="both"/>
        <w:rPr>
          <w:color w:val="000000"/>
        </w:rPr>
      </w:pPr>
      <w:r>
        <w:rPr/>
        <w:t xml:space="preserve">  </w:t>
      </w:r>
      <w:r>
        <w:rPr/>
        <w:t xml:space="preserve">В экономической структуре расходов бюджета района основной удельный вес занимают расходы на </w:t>
      </w:r>
      <w:r>
        <w:rPr>
          <w:color w:val="000000"/>
        </w:rPr>
        <w:t xml:space="preserve"> безвозмездные перечисления муниципальным учреждениям субсидий на выполнение муниципального задания, содержание имущества и субсидий на иные цели – 65%, расходы казенных учреждений на </w:t>
      </w:r>
      <w:r>
        <w:rPr/>
        <w:t xml:space="preserve">выплату заработной платы и уплату страховых взносов в государственные внебюджетные фонды – 11%, </w:t>
      </w:r>
      <w:r>
        <w:rPr>
          <w:color w:val="000000"/>
        </w:rPr>
        <w:t xml:space="preserve">безвозмездные перечисления бюджетам поселений – 6%,  </w:t>
      </w:r>
      <w:r>
        <w:rPr/>
        <w:t xml:space="preserve"> расходы по коду экономической классификации «увеличение стоимости основных средств» - 5%,  расходы на оплату коммунальных услуг – 1%. </w:t>
      </w:r>
    </w:p>
    <w:p>
      <w:pPr>
        <w:pStyle w:val="Normal"/>
        <w:ind w:firstLine="708"/>
        <w:jc w:val="both"/>
        <w:rPr/>
      </w:pPr>
      <w:r>
        <w:rPr/>
        <w:t>По разделу «общегосударственные вопросы» расходы за 2013 год составили 26 304 тыс. руб., или 88% от годовых плановых назначений, в том числе: оплата труда – 14 017 тыс. руб.; начисления на оплату труда – 3 986 тыс. руб.; расходы на оплату коммунальных услуг – 899 тыс. руб.; увеличение стоимости основных средств – 208 тыс. руб. Среднесписочная численность работников органов местного самоуправления  Лоухского муниципального района с учетом работников, исполняющих переданные на уровень района государственные полномочия и полномочия поселений района, на 01 января 2014 года составляет 38 человек, в том числе муниципальных служащих – 35 человек.</w:t>
      </w:r>
      <w:r>
        <w:rPr>
          <w:color w:val="000000"/>
        </w:rPr>
        <w:t xml:space="preserve"> По состоянию на 01 января 2014 года превышения норматива формирования расходов на оплату труда депутатов, выборных должностных лиц местного самоуправления, муниципальных служащих, установленного постановлением Правительства Республики Карелия от 18.06.2012 № 190-П, по органам местного самоуправления Лоухского муниципального района нет.</w:t>
      </w:r>
    </w:p>
    <w:p>
      <w:pPr>
        <w:pStyle w:val="Normal"/>
        <w:ind w:firstLine="708"/>
        <w:jc w:val="both"/>
        <w:rPr/>
      </w:pPr>
      <w:r>
        <w:rPr/>
        <w:t>В 2013 году на реализацию  районной целевой программа «Социальная поддержка квалифицированных (с высшим профессиональным образованием) специалистов муниципальных учреждений в Лоухском муниципальном районе на 2011-2013 г.г.» израсходовано 76 тыс. рублей при плановых назначениях 100 тыс. рублей, или 76%. Была оказана материальная поддержка двум</w:t>
      </w:r>
      <w:r>
        <w:rPr>
          <w:color w:val="FF0000"/>
        </w:rPr>
        <w:t xml:space="preserve"> </w:t>
      </w:r>
      <w:r>
        <w:rPr/>
        <w:t xml:space="preserve"> специалистам учреждений образования и одному специалисту учреждения здравоохранения. </w:t>
      </w:r>
    </w:p>
    <w:p>
      <w:pPr>
        <w:pStyle w:val="TextBodyIndent"/>
        <w:jc w:val="both"/>
        <w:rPr>
          <w:color w:val="000000"/>
        </w:rPr>
      </w:pPr>
      <w:r>
        <w:rPr/>
        <w:t>На содержание муниципального бюджетного учреждения «Архив Лоухского муниципального района» в 2013 году  по подразделу «другие общегосударственные вопросы» израсходовано 1376 тыс. рублей.</w:t>
      </w:r>
      <w:r>
        <w:rPr>
          <w:color w:val="FF0000"/>
        </w:rPr>
        <w:t xml:space="preserve"> </w:t>
      </w:r>
      <w:r>
        <w:rPr/>
        <w:t>Кроме этого, на повышение в соответствии с Указом Президента Российской Федерации от 07.05.2012 «О мероприятиях по реализации государственной социальной политики» заработной платы работникам архива в 2013 году за счет средств субсидии из бюджета Республики Карелия и средств бюджета района направлена 121 тыс. рублей.</w:t>
      </w:r>
      <w:r>
        <w:rPr>
          <w:color w:val="000000"/>
        </w:rPr>
        <w:t xml:space="preserve"> Среднесписочная численность работников учреждения составляет 4 единицы.</w:t>
      </w:r>
    </w:p>
    <w:p>
      <w:pPr>
        <w:pStyle w:val="2"/>
        <w:ind w:left="0" w:firstLine="720"/>
        <w:jc w:val="both"/>
        <w:rPr>
          <w:color w:val="000000"/>
        </w:rPr>
      </w:pPr>
      <w:r>
        <w:rPr/>
        <w:t xml:space="preserve">С 2011 года в районе реализуется целевая программа «Энергосбережение и повышение энергетической эффективности в Лоухском муниципальном районе на 2011 – 2015 годы». По разделу «общегосударственные вопросы» в рамках реализации данной программы в отчетном году произведены расходы в сумме 24 тыс. рублей </w:t>
      </w:r>
      <w:r>
        <w:rPr>
          <w:color w:val="000000"/>
        </w:rPr>
        <w:t xml:space="preserve">на установку дверей в здании администрации района. </w:t>
      </w:r>
    </w:p>
    <w:p>
      <w:pPr>
        <w:pStyle w:val="2"/>
        <w:ind w:left="0" w:firstLine="720"/>
        <w:jc w:val="both"/>
        <w:rPr>
          <w:color w:val="000000"/>
        </w:rPr>
      </w:pPr>
      <w:r>
        <w:rPr>
          <w:color w:val="000000"/>
        </w:rPr>
        <w:t>На реализацию муниципальной программы «Развитие муниципальной службы в органах местного самоуправления Лоухского муниципального района на 2012-2015 годы» в 2013 году израсходовано 37 тыс. рублей  на оплату обучения муниципальных служащих на курсах повышения квалификации.</w:t>
      </w:r>
    </w:p>
    <w:p>
      <w:pPr>
        <w:pStyle w:val="2"/>
        <w:ind w:left="0" w:firstLine="720"/>
        <w:jc w:val="both"/>
        <w:rPr/>
      </w:pPr>
      <w:r>
        <w:rPr/>
        <w:t>По разделу «Национальная оборона» в 2013 году расходы составили 978 тыс. рублей – перечисление субвенций бюджетам поселений на выполнение переданных государственных полномочий по осуществлению первичного воинского учета на территориях, где отсутствуют военные комиссариаты.</w:t>
      </w:r>
    </w:p>
    <w:p>
      <w:pPr>
        <w:pStyle w:val="2"/>
        <w:ind w:left="0" w:firstLine="720"/>
        <w:jc w:val="both"/>
        <w:rPr/>
      </w:pPr>
      <w:r>
        <w:rPr/>
        <w:t xml:space="preserve">По разделу «Национальная безопасность и правоохранительная деятельность» израсходовано 77 тыс. рублей, или 100% от плановых назначений на  приобретение для нужд гражданской обороны средств оповещения.  </w:t>
      </w:r>
    </w:p>
    <w:p>
      <w:pPr>
        <w:pStyle w:val="Normal"/>
        <w:ind w:firstLine="708"/>
        <w:jc w:val="both"/>
        <w:rPr/>
      </w:pPr>
      <w:r>
        <w:rPr>
          <w:color w:val="000000"/>
        </w:rPr>
        <w:t xml:space="preserve"> </w:t>
      </w:r>
      <w:r>
        <w:rPr/>
        <w:t xml:space="preserve">По разделу «Национальная экономика» за отчетный год расходы составили 6951 тыс. рублей, или 71% от плановых назначений, в том числе: </w:t>
      </w:r>
    </w:p>
    <w:p>
      <w:pPr>
        <w:pStyle w:val="Normal"/>
        <w:ind w:firstLine="708"/>
        <w:jc w:val="both"/>
        <w:rPr/>
      </w:pPr>
      <w:r>
        <w:rPr/>
        <w:t xml:space="preserve">- на реализацию региональной целевой программы «Развитие дорожного хозяйства Республики Карелия на период до 2015 года» поселениям района за счет средств субсидии из бюджета Республики Карелия перечислено 4901 тыс. рублей на ремонт автомобильных дорог общего пользования населенных пунктов поселений, а также на ремонт дворовых территорий многоквартирных домов и подъездов к ним. В полном объеме выделенные из бюджета Республики Карелия на указанные цели средства были использованы Лоухским и Чупинским городскими поселениями, Кестеньгское сельское поселение использовало 85% от выделенной суммы, Пяозерское городское – 67%, Малиновараккское, Плотинское, Амбарнское сельские поселения договоры на ремонт дорог с подрядной организацией в 2013 году не  заключали.   Соответственно, средства в сумме 2366 тыс. рублей  из бюджета Республики Карелия в бюджет района не поступили; </w:t>
      </w:r>
    </w:p>
    <w:p>
      <w:pPr>
        <w:pStyle w:val="Normal"/>
        <w:ind w:firstLine="708"/>
        <w:jc w:val="both"/>
        <w:rPr/>
      </w:pPr>
      <w:r>
        <w:rPr/>
        <w:t xml:space="preserve">- оплата работ по проведению независимой  экспертной оценки рыночной стоимости права собственности на земельные участки, выполнение кадастровых работ, проверка расчета стоимости землеустроительных работ и др. - 363 тыс. рублей; </w:t>
      </w:r>
    </w:p>
    <w:p>
      <w:pPr>
        <w:pStyle w:val="Normal"/>
        <w:ind w:firstLine="708"/>
        <w:jc w:val="both"/>
        <w:rPr/>
      </w:pPr>
      <w:r>
        <w:rPr/>
        <w:t>- реализация муниципальных целевых программ «Развитие малого предпринимательства в Лоухском муниципальном районе на 2011-2015 годы» -  90 тыс. рублей и «Развитие туризма в Лоухском муниципальном районе на 2011-2015 годы» -  204 тыс. рублей;</w:t>
      </w:r>
    </w:p>
    <w:p>
      <w:pPr>
        <w:pStyle w:val="Normal"/>
        <w:ind w:firstLine="708"/>
        <w:jc w:val="both"/>
        <w:rPr/>
      </w:pPr>
      <w:r>
        <w:rPr/>
        <w:t>- предоставление за счет средств субсидий из федерального бюджета и бюджета Республики Карелия 5-ти грантов для начинающих субъектов малого предпринимательства на организацию собственного дела  - 1393 тыс. рублей.</w:t>
      </w:r>
    </w:p>
    <w:p>
      <w:pPr>
        <w:pStyle w:val="Normal"/>
        <w:ind w:firstLine="708"/>
        <w:jc w:val="both"/>
        <w:rPr/>
      </w:pPr>
      <w:r>
        <w:rPr/>
        <w:t xml:space="preserve">На финансирование мероприятий по разделу «Жилищно-коммунальное хозяйство» в 2013 году в бюджете района было предусмотрено 13 576 тыс. рублей, освоено 13 070  тыс. рублей, или 92%. </w:t>
      </w:r>
    </w:p>
    <w:p>
      <w:pPr>
        <w:pStyle w:val="Normal"/>
        <w:ind w:firstLine="708"/>
        <w:jc w:val="both"/>
        <w:rPr/>
      </w:pPr>
      <w:r>
        <w:rPr/>
        <w:t>По подразделу «жилищное хозяйство» в отчетном году расходы составили 1736 тыс. рублей, приобретены 4  квартиры для расселения граждан из аварийного жилого фонда на общую сумму 1390 тыс. рублей.  В рамках реализации муниципальной целевой программы «Реформирование и модернизация жилищно-коммунального хозяйства Лоухского муниципального района на 2012-2016 годы» из бюджета Лоухского муниципального района бюджету Кестеньгского сельского поселения были выделены средства на ремонт жилого дома в п. Кестеньга в сумме 346 тыс. рублей.</w:t>
      </w:r>
    </w:p>
    <w:p>
      <w:pPr>
        <w:pStyle w:val="Normal"/>
        <w:ind w:firstLine="708"/>
        <w:jc w:val="both"/>
        <w:rPr>
          <w:color w:val="000000"/>
        </w:rPr>
      </w:pPr>
      <w:r>
        <w:rPr>
          <w:color w:val="000000"/>
        </w:rPr>
        <w:t>По районной целевой программе «Обеспечение надежного электроснабжения социально-значимых объектов и объектов жизнеобеспечения Лоухского муниципального района на 2011-2013 годы» произведены расходы в общей сумме 1020 тыс. рублей на приобретение двух резервных источников питания в котельные п. Пяозерский и п. Малиновая Варакка.</w:t>
      </w:r>
    </w:p>
    <w:p>
      <w:pPr>
        <w:pStyle w:val="Normal"/>
        <w:ind w:firstLine="708"/>
        <w:jc w:val="both"/>
        <w:rPr>
          <w:color w:val="000000"/>
        </w:rPr>
      </w:pPr>
      <w:r>
        <w:rPr>
          <w:color w:val="000000"/>
        </w:rPr>
        <w:t xml:space="preserve">На ремонт объектов коммунального хозяйства в отчетном году израсходовано 6994 тыс. рублей: замена тепловых сетей в  п.Пяозерский, замена тепловой изоляции на тепловых сетях в п. Чупа, установка чугунного котла в котельной п. Кестеньга и др.. </w:t>
      </w:r>
    </w:p>
    <w:p>
      <w:pPr>
        <w:pStyle w:val="Normal"/>
        <w:ind w:firstLine="708"/>
        <w:jc w:val="both"/>
        <w:rPr>
          <w:color w:val="000000"/>
        </w:rPr>
      </w:pPr>
      <w:r>
        <w:rPr/>
        <w:t>По разделу «жилищно-коммунальное хозяйство» осуществляются расходы на содержание МУ «Районное управление коммунального хозяйства». В 2013 году затраты на содержание учреждения составили 3320 тыс. рублей, в том числе расходы на выплату заработной платы – 1882 тыс. рублей, начисления на заработную плату – 561 тыс. рублей, оплата коммунальных услуг – 25 тыс. рублей.</w:t>
      </w:r>
      <w:r>
        <w:rPr>
          <w:color w:val="FF0000"/>
        </w:rPr>
        <w:t xml:space="preserve"> </w:t>
      </w:r>
      <w:r>
        <w:rPr>
          <w:color w:val="000000"/>
        </w:rPr>
        <w:t xml:space="preserve">Среднесписочная численность работников учреждения составляет 9 единиц. </w:t>
      </w:r>
    </w:p>
    <w:p>
      <w:pPr>
        <w:pStyle w:val="TextBodyIndent"/>
        <w:jc w:val="both"/>
        <w:rPr/>
      </w:pPr>
      <w:r>
        <w:rPr/>
        <w:t xml:space="preserve">На содержание учреждений образования района за 2013 год израсходовано 321 154  тыс. руб., или 94 % от годовых плановых назначений. </w:t>
      </w:r>
      <w:r>
        <w:rPr>
          <w:color w:val="000000"/>
        </w:rPr>
        <w:t>Среднесписочная численность работников образования составляет 672 единицы. О</w:t>
      </w:r>
      <w:r>
        <w:rPr/>
        <w:t xml:space="preserve">сновной удельный вес в расходах на содержание учреждений образования в отчетном году  составляют субсидии на выполнение муниципального задания, на содержание имущества и на иные цели – 257 898 тыс. рублей, или 95% в общем объеме расходов. </w:t>
      </w:r>
    </w:p>
    <w:p>
      <w:pPr>
        <w:pStyle w:val="TextBodyIndent"/>
        <w:jc w:val="both"/>
        <w:rPr/>
      </w:pPr>
      <w:r>
        <w:rPr/>
        <w:t>На повышение в соответствии с Указом Президента Российской Федерации от 07.05.2012 «О мероприятиях по реализации государственной социальной политики» заработной платы педагогическим работникам дошкольных образовательных учреждений в 2013 году за счет средств субсидии из бюджета Республики Карелия и средств бюджета района направлено 10069 тыс. рублей.</w:t>
      </w:r>
    </w:p>
    <w:p>
      <w:pPr>
        <w:pStyle w:val="TextBodyIndent"/>
        <w:jc w:val="both"/>
        <w:rPr/>
      </w:pPr>
      <w:r>
        <w:rPr/>
        <w:t xml:space="preserve"> </w:t>
      </w:r>
      <w:r>
        <w:rPr/>
        <w:t xml:space="preserve">В  соответствии  со статьей 31 Закона Российской Федерации от 10.07.1992 №3266-1 «Об образовании» с учетом изменений, внесенных Федеральным законом от 28.02.2012 №10-ФЗ, в 2013 году к полномочиям органов местного самоуправления муниципальных районов по решению вопросов местного значения в сфере образования относилось финансовое обеспечение получения детьми дошкольного образования в негосударственных дошкольных образовательных учрежден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учреждений. За счет средств бюджета района в 2013 году негосударственным дошкольным образовательным учреждениям в п. Лоухи и в п. Энгозеро, находящимся в ведении ОАО «РЖД»,  перечислена субсидия в сумме 410 тыс. рублей. </w:t>
      </w:r>
    </w:p>
    <w:p>
      <w:pPr>
        <w:pStyle w:val="TextBodyIndent"/>
        <w:jc w:val="both"/>
        <w:rPr/>
      </w:pPr>
      <w:r>
        <w:rPr/>
        <w:t>Расходы бюджета района на предоставление мер социальной поддержки по оплате жилой площади с отоплением и освещением педагогическим работникам, работающим и проживающим в сельской местности, поселках городского типа, составили в 2013 году 10248 тыс. рублей.</w:t>
      </w:r>
    </w:p>
    <w:p>
      <w:pPr>
        <w:pStyle w:val="TextBodyIndent"/>
        <w:jc w:val="both"/>
        <w:rPr/>
      </w:pPr>
      <w:r>
        <w:rPr/>
        <w:t xml:space="preserve">На выплату ежемесячного денежного вознаграждения за классное руководство в отчетном году израсходовано </w:t>
      </w:r>
      <w:r>
        <w:rPr>
          <w:color w:val="000000"/>
        </w:rPr>
        <w:t>2455</w:t>
      </w:r>
      <w:r>
        <w:rPr/>
        <w:t xml:space="preserve"> тыс. рублей.</w:t>
      </w:r>
    </w:p>
    <w:p>
      <w:pPr>
        <w:pStyle w:val="TextBodyIndent"/>
        <w:jc w:val="both"/>
        <w:rPr>
          <w:color w:val="FF0000"/>
        </w:rPr>
      </w:pPr>
      <w:r>
        <w:rPr/>
        <w:t xml:space="preserve">В 2013 году за счет субсидии  из бюджета Республики Карелия  и средств софинансирования из бюджета района были проведены работы по реконструкции спортивного зала МБОУ ДОД «Чупинская детско-юношеская спортивная школа»  на сумму 18002 тыс. рублей. </w:t>
      </w:r>
      <w:r>
        <w:rPr>
          <w:color w:val="000000"/>
        </w:rPr>
        <w:t>За счет средств бюджета района произведен ремонт полов в</w:t>
      </w:r>
      <w:r>
        <w:rPr>
          <w:color w:val="FF0000"/>
        </w:rPr>
        <w:t xml:space="preserve"> </w:t>
      </w:r>
      <w:r>
        <w:rPr/>
        <w:t xml:space="preserve">МБОУ «Лоухская средняя общеобразовательная школа», МБОУ «Энгозерская средняя общеобразовательная школа», ремонт системы канализации в МБДОУ Лоухский детский сад, ремонт системы отопления в МБОУ «Сосновская средняя общеобразовательная школа», косметический ремонт в образовательных учреждениях и другие работы. </w:t>
      </w:r>
    </w:p>
    <w:p>
      <w:pPr>
        <w:pStyle w:val="2"/>
        <w:ind w:left="0" w:firstLine="720"/>
        <w:jc w:val="both"/>
        <w:rPr/>
      </w:pPr>
      <w:r>
        <w:rPr/>
        <w:t xml:space="preserve">На реализацию в 2013 году районной целевой программы «Энергосбережение и повышение энергетической эффективности в Лоухском муниципальном районе на 2011 – 2015 годы»  учреждениям образования было выделено 525 тыс. рублей,  израсходовано 520 тыс. рублей, или 99%, в том числе: на приобретение и установку окон в МБОУ ДОД «Лоухский районный  центр детского творчества» и МКУ «Районное управление образования», приобретение и установку теплосчетчиков в МБОУ ДОД «Чупинская детско-юношеская спортивная школа», замену дверей в МБОУ «Кестеньгская средняя общеобразовательная школа». </w:t>
      </w:r>
    </w:p>
    <w:p>
      <w:pPr>
        <w:pStyle w:val="2"/>
        <w:ind w:left="0" w:firstLine="720"/>
        <w:jc w:val="both"/>
        <w:rPr/>
      </w:pPr>
      <w:r>
        <w:rPr/>
        <w:t>Районная целевая программа «Молодежь Лоухского муниципального района на 2012-2014» год профинансирована в отчетном году в сумме 314 тыс. рублей, или 99% от плановых назначений.</w:t>
      </w:r>
    </w:p>
    <w:p>
      <w:pPr>
        <w:pStyle w:val="TextBodyIndent"/>
        <w:jc w:val="both"/>
        <w:rPr/>
      </w:pPr>
      <w:r>
        <w:rPr/>
        <w:t xml:space="preserve">По разделу «Культура, кинематография и средства массовой информации» отражаются расходы на содержание централизованной библиотечной системы района. Расходы производятся за счет средств бюджета района и иных межбюджетных трансфертов из бюджетов поселений, передаваемых на исполнение полномочий по библиотечному обслуживанию населения. За  2013 год указанные расходы составили 13052 тыс. руб., или 95% от годовых плановых назначений.  Среднесписочная численность работников централизованной библиотечной системы района составляет 24 единицы. На повышение в соответствии с Указом Президента Российской Федерации от 07.05.2012 «О мероприятиях по реализации государственной социальной политики» заработной платы работникам библиотечной системы в 2013 году за счет средств субсидии из бюджета Республики Карелия и средств бюджета района направлено 1681 тыс. рублей. </w:t>
      </w:r>
    </w:p>
    <w:p>
      <w:pPr>
        <w:pStyle w:val="TextBodyIndent"/>
        <w:jc w:val="both"/>
        <w:rPr/>
      </w:pPr>
      <w:r>
        <w:rPr/>
        <w:t xml:space="preserve">На выполнение переданных полномочий по библиотечному обслуживанию населения в </w:t>
      </w:r>
      <w:r>
        <w:rPr>
          <w:color w:val="000000"/>
        </w:rPr>
        <w:t xml:space="preserve">2013 </w:t>
      </w:r>
      <w:r>
        <w:rPr/>
        <w:t>году поселениями перечислено в бюджет района 1824 тыс. рублей, или 98</w:t>
      </w:r>
      <w:r>
        <w:rPr>
          <w:color w:val="000000"/>
        </w:rPr>
        <w:t>%</w:t>
      </w:r>
      <w:r>
        <w:rPr/>
        <w:t xml:space="preserve"> от запланированной на год суммы. Администрация Амбарнского сельского поселения перечислила 76% от причитающейся в соответствии с соглашением о передаче полномочий суммы, администрации Лоухского городского, Кестеньгского и Плотинского сельских поселений свои обязательства выполнили в полном объеме.  </w:t>
      </w:r>
    </w:p>
    <w:p>
      <w:pPr>
        <w:pStyle w:val="Normal"/>
        <w:ind w:firstLine="360"/>
        <w:jc w:val="both"/>
        <w:rPr/>
      </w:pPr>
      <w:r>
        <w:rPr>
          <w:color w:val="000000"/>
        </w:rPr>
        <w:t>По разделу «Здравоохранение» в 2013 году расходы составили 70 тыс. рублей, в том числе:</w:t>
      </w:r>
      <w:r>
        <w:rPr/>
        <w:t xml:space="preserve">  реализация муниципальных целевых программ «Неотложные меры борьбы с туберкулезом в Лоухском муниципальном районе на 2011-2013 г.г.» - 40 тыс. рублей и «Предупреждение распространения ВИЧ-инфекции в Лоухском муниципальном районе на 2011-2013 г.г.» - 30 тыс. рублей. </w:t>
      </w:r>
    </w:p>
    <w:p>
      <w:pPr>
        <w:pStyle w:val="TextBodyIndent"/>
        <w:ind w:hanging="0"/>
        <w:jc w:val="both"/>
        <w:rPr/>
      </w:pPr>
      <w:r>
        <w:rPr/>
        <w:t xml:space="preserve">         </w:t>
      </w:r>
      <w:r>
        <w:rPr/>
        <w:t>По разделу «Социальная политика» за 2013 год  расходы составили 38 263 тыс. руб., или 89% от плановых назначений.</w:t>
      </w:r>
    </w:p>
    <w:p>
      <w:pPr>
        <w:pStyle w:val="Normal"/>
        <w:jc w:val="both"/>
        <w:rPr/>
      </w:pPr>
      <w:r>
        <w:rPr/>
        <w:t xml:space="preserve">         </w:t>
      </w:r>
      <w:r>
        <w:rPr/>
        <w:t>Расходы на содержание муниципальных учреждений «Лоухский центр социального обслуживания населения» и «Кестеньгский социальный приют для детей и подростков» составили в отчетном году 15943 тыс. рублей, расходы на выполнение переданных государственных полномочий по опеке и попечительству, – 836 тыс. рублей. Среднесписочная численность работников социальных учреждений составляет 55</w:t>
      </w:r>
      <w:r>
        <w:rPr>
          <w:color w:val="FF0000"/>
        </w:rPr>
        <w:t xml:space="preserve"> </w:t>
      </w:r>
      <w:r>
        <w:rPr/>
        <w:t>единиц.</w:t>
      </w:r>
    </w:p>
    <w:p>
      <w:pPr>
        <w:pStyle w:val="TextBodyIndent"/>
        <w:ind w:hanging="0"/>
        <w:jc w:val="both"/>
        <w:rPr>
          <w:color w:val="000000"/>
        </w:rPr>
      </w:pPr>
      <w:r>
        <w:rPr/>
        <w:t xml:space="preserve">        </w:t>
      </w:r>
      <w:r>
        <w:rPr/>
        <w:t>На выплату пособий на содержание детей, находящихся под опекой, и  ежемесячного вознаграждения опекунам, имеющим на попечении ребенка в возрасте старше 13 лет, в отчетном году израсходовано 9806 тыс. рублей.</w:t>
      </w:r>
    </w:p>
    <w:p>
      <w:pPr>
        <w:pStyle w:val="Normal"/>
        <w:jc w:val="both"/>
        <w:rPr/>
      </w:pPr>
      <w:r>
        <w:rPr/>
        <w:t xml:space="preserve">                  </w:t>
      </w:r>
      <w:r>
        <w:rPr/>
        <w:t>На реализацию районной целевой программы «Социальная поддержка малообеспеченных слоев населения Лоухского муниципального района в 2011-2013 г. г» в 2013 году  были выделены средства в сумме 140 тыс. рублей, освоено 138 тыс. рублей, или 98%.</w:t>
      </w:r>
    </w:p>
    <w:p>
      <w:pPr>
        <w:pStyle w:val="Normal"/>
        <w:jc w:val="both"/>
        <w:rPr/>
      </w:pPr>
      <w:r>
        <w:rPr/>
        <w:t xml:space="preserve">          </w:t>
      </w:r>
      <w:r>
        <w:rPr/>
        <w:t>Районная целевая программа «Комплексные меры по реализации государственной антинаркотической политики на территории Лоухского муниципального района в 2012-2014 г. г» профинансирована в отчетном году в запланированном объеме – 35 тыс. рублей.</w:t>
      </w:r>
    </w:p>
    <w:p>
      <w:pPr>
        <w:pStyle w:val="Normal"/>
        <w:jc w:val="both"/>
        <w:rPr/>
      </w:pPr>
      <w:r>
        <w:rPr/>
        <w:t xml:space="preserve">         </w:t>
      </w:r>
      <w:r>
        <w:rPr/>
        <w:t>На обеспечение жильем молодых семей на основании соответствующих целевых программ в 2013 году выделено за счет субсидий из федерального бюджета и субсидий из бюджета Республики Карелия 1397 тыс. рублей.</w:t>
      </w:r>
    </w:p>
    <w:p>
      <w:pPr>
        <w:pStyle w:val="Normal"/>
        <w:jc w:val="both"/>
        <w:rPr>
          <w:color w:val="000000"/>
        </w:rPr>
      </w:pPr>
      <w:r>
        <w:rPr>
          <w:color w:val="FF0000"/>
        </w:rPr>
        <w:t xml:space="preserve">          </w:t>
      </w:r>
      <w:r>
        <w:rPr>
          <w:color w:val="000000"/>
        </w:rPr>
        <w:t>В бюджете района за счет целевых средств из бюджета Республики Карелия в 2013 году были предусмотрены средства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сумме 3196 тыс. руб., фактически освоено 2804 тыс. руб.,  или  88%.</w:t>
      </w:r>
    </w:p>
    <w:p>
      <w:pPr>
        <w:pStyle w:val="Normal"/>
        <w:jc w:val="both"/>
        <w:rPr/>
      </w:pPr>
      <w:r>
        <w:rPr>
          <w:color w:val="000000"/>
        </w:rPr>
        <w:t xml:space="preserve">         </w:t>
      </w:r>
      <w:r>
        <w:rPr>
          <w:color w:val="000000"/>
        </w:rPr>
        <w:t>Обеспечение жилыми помещениями детей- сирот и детей, оставшихся без попечения родителей, а также детей, находящихся под опекой (попечительством), не имеющих закрепленного жилого помещения, осуществляется за счет целевых средств из бюджета Республики Карелия, передаваемых в бюджет района на исполнение государственных полномочий. В отчетном году на эти цели было выделено 1833 тыс. рублей, фактически освоено 1810 тыс. рублей, или 99%, приобретено 3</w:t>
      </w:r>
      <w:r>
        <w:rPr>
          <w:color w:val="FF0000"/>
        </w:rPr>
        <w:t xml:space="preserve"> </w:t>
      </w:r>
      <w:r>
        <w:rPr>
          <w:color w:val="000000"/>
        </w:rPr>
        <w:t xml:space="preserve"> квартиры.</w:t>
      </w:r>
    </w:p>
    <w:p>
      <w:pPr>
        <w:pStyle w:val="Normal"/>
        <w:jc w:val="both"/>
        <w:rPr/>
      </w:pPr>
      <w:r>
        <w:rPr>
          <w:color w:val="000000"/>
        </w:rPr>
        <w:t xml:space="preserve">            </w:t>
      </w:r>
      <w:r>
        <w:rPr>
          <w:color w:val="000000"/>
        </w:rPr>
        <w:t>На реализацию на территории района республиканской программы оказания гражданам государственной социальной помощи «Адресная социальная помощь» в 2013 году израсходовано 3062 тыс. рублей с учетом софинансирования мероприятий за счет средств бюджета района, на обеспечение молоком (заменяющими его продуктами) обучающихся на ступени начального общего образования в муниципальных общеобразовательных учреждениях – 994 тыс. рублей.</w:t>
      </w:r>
    </w:p>
    <w:p>
      <w:pPr>
        <w:pStyle w:val="Normal"/>
        <w:jc w:val="both"/>
        <w:rPr/>
      </w:pPr>
      <w:r>
        <w:rPr>
          <w:color w:val="000000"/>
        </w:rPr>
        <w:t xml:space="preserve">            </w:t>
      </w:r>
      <w:r>
        <w:rPr>
          <w:color w:val="000000"/>
        </w:rPr>
        <w:t>Расходы на доплаты к пенсиям муниципальным служащим составили в 2013 году 1438 тыс. рублей.</w:t>
      </w:r>
    </w:p>
    <w:p>
      <w:pPr>
        <w:pStyle w:val="Normal"/>
        <w:jc w:val="both"/>
        <w:rPr>
          <w:color w:val="FF0000"/>
        </w:rPr>
      </w:pPr>
      <w:r>
        <w:rPr/>
        <w:t xml:space="preserve">            </w:t>
      </w:r>
      <w:r>
        <w:rPr/>
        <w:t>На реализацию районной целевой программы «Развитие физической культуры и спорта в Лоухском муниципальном районе на период 2011-2013 г.г.» в 2013 году  были выделены средства в сумме 190 тыс. рублей, которые освоены в полном объеме. За счет остатка средств субсидии из бюджета Республики Карелия, выделенной в 2012 году,  в отчетном году был приобретен спортивный инвентарь для Чупинской детско-юношеской спортивной школы на сумму 63 тыс. рублей.</w:t>
      </w:r>
    </w:p>
    <w:p>
      <w:pPr>
        <w:pStyle w:val="2"/>
        <w:ind w:left="0" w:firstLine="709"/>
        <w:jc w:val="both"/>
        <w:rPr/>
      </w:pPr>
      <w:r>
        <w:rPr/>
        <w:t xml:space="preserve">По разделу «Межбюджетные трансферты» в 2013 году было предусмотрено 14 164 тыс. рублей; в том числе дотации бюджетам поселений – 11 277 тыс. рублей; прочие межбюджетные трансферты – 2 887 тыс. рублей. За отчетный год в бюджеты поселений из бюджета района межбюджетные трансферты перечислены в полном объеме. </w:t>
      </w:r>
    </w:p>
    <w:p>
      <w:pPr>
        <w:pStyle w:val="2"/>
        <w:ind w:left="0" w:firstLine="709"/>
        <w:jc w:val="both"/>
        <w:rPr/>
      </w:pPr>
      <w:r>
        <w:rPr/>
        <w:t>По итогам 2013 года бюджет Лоухского муниципального района исполнен с дефицитом в сумме 11 106 тыс. рублей. Источником финансирования дефицита бюджета района является снижение остатков средств на счете по учету средств бюджета.</w:t>
      </w:r>
    </w:p>
    <w:p>
      <w:pPr>
        <w:pStyle w:val="2"/>
        <w:ind w:left="0" w:firstLine="709"/>
        <w:jc w:val="both"/>
        <w:rPr/>
      </w:pPr>
      <w:r>
        <w:rPr/>
        <w:t xml:space="preserve">Кредиторская задолженность муниципальных казенных учреждений на 01.01.2014 года составляет 2883 тыс. рублей, в т.ч. просроченная – 285 тыс. рублей, муниципальных бюджетных учреждений – 9073 тыс. рублей, в т.ч. просроченная задолженность – 2718 тыс. рублей. За 2013 год просроченная кредиторская задолженность казенных учреждений увеличилась на 174 тыс. рублей, бюджетных  учреждений -  на 2718 тыс. рублей. </w:t>
      </w:r>
    </w:p>
    <w:p>
      <w:pPr>
        <w:pStyle w:val="Normal"/>
        <w:ind w:firstLine="708"/>
        <w:jc w:val="both"/>
        <w:rPr/>
      </w:pPr>
      <w:r>
        <w:rPr/>
        <w:t>Дебиторская задолженность муниципальных казенных учреждений на 01.01.2014 составляет 168 тыс. рублей, просроченной задолженности нет; муниципальных бюджетных учреждений – 410 тыс. рублей, в том числе просроченная – 12 тыс. рублей. По сравнению с началом года дебиторская задолженность казенных и бюджетных учреждений уменьшилась.</w:t>
      </w:r>
    </w:p>
    <w:p>
      <w:pPr>
        <w:pStyle w:val="2"/>
        <w:ind w:left="0" w:firstLine="709"/>
        <w:jc w:val="both"/>
        <w:rPr/>
      </w:pPr>
      <w:r>
        <w:rPr/>
        <w:t>В 2013 году в качестве источника финансирования дефицита бюджета района кредиты из бюджета Республики Карелия и кредитных организаций не привлекались. Задолженности по кредитам на 01.01.2014 у бюджета Лоухского муниципального района нет.</w:t>
      </w:r>
    </w:p>
    <w:p>
      <w:pPr>
        <w:pStyle w:val="Normal"/>
        <w:ind w:firstLine="708"/>
        <w:jc w:val="both"/>
        <w:rPr/>
      </w:pPr>
      <w:r>
        <w:rPr/>
        <w:t>По состоянию на 01 января 2014 года  Лоухский муниципальный район не имеет муниципального долга.</w:t>
      </w:r>
    </w:p>
    <w:p>
      <w:pPr>
        <w:pStyle w:val="Normal"/>
        <w:ind w:firstLine="708"/>
        <w:jc w:val="both"/>
        <w:rPr/>
      </w:pPr>
      <w:r>
        <w:rPr/>
        <w:t xml:space="preserve">          </w:t>
      </w:r>
    </w:p>
    <w:p>
      <w:pPr>
        <w:pStyle w:val="2"/>
        <w:ind w:left="0" w:hanging="0"/>
        <w:jc w:val="both"/>
        <w:rPr/>
      </w:pPr>
      <w:r>
        <w:rPr/>
        <w:t xml:space="preserve">  </w:t>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 xml:space="preserve">Руководитель  Финансового управления  </w:t>
      </w:r>
    </w:p>
    <w:p>
      <w:pPr>
        <w:pStyle w:val="2"/>
        <w:ind w:left="0" w:hanging="0"/>
        <w:rPr/>
      </w:pPr>
      <w:r>
        <w:rPr/>
        <w:t xml:space="preserve">          </w:t>
      </w:r>
      <w:r>
        <w:rPr/>
        <w:t>Лоухского муниципального района                                    Хребтова Ю.В.</w:t>
      </w:r>
    </w:p>
    <w:p>
      <w:pPr>
        <w:pStyle w:val="2"/>
        <w:ind w:left="0" w:hanging="0"/>
        <w:rPr/>
      </w:pPr>
      <w:r>
        <w:rPr/>
      </w:r>
    </w:p>
    <w:p>
      <w:pPr>
        <w:pStyle w:val="2"/>
        <w:ind w:left="0" w:hanging="0"/>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357"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56:00Z</dcterms:created>
  <dc:creator>User</dc:creator>
  <dc:description/>
  <cp:keywords/>
  <dc:language>en-US</dc:language>
  <cp:lastModifiedBy>Сергеева Е.Г.</cp:lastModifiedBy>
  <cp:lastPrinted>2014-04-01T16:01:00Z</cp:lastPrinted>
  <dcterms:modified xsi:type="dcterms:W3CDTF">2014-04-07T12:08:00Z</dcterms:modified>
  <cp:revision>109</cp:revision>
  <dc:subject/>
  <dc:title> Об исполнении бюджета</dc:title>
</cp:coreProperties>
</file>