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бщие итоги исполнения  </w:t>
      </w:r>
      <w:r>
        <w:rPr>
          <w:b/>
        </w:rPr>
        <w:t xml:space="preserve">консолидированного </w:t>
      </w:r>
      <w:r>
        <w:rPr/>
        <w:t>бюдж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оухского муниципального района  за  2013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27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1403"/>
        <w:gridCol w:w="1601"/>
        <w:gridCol w:w="1943"/>
        <w:gridCol w:w="1776"/>
        <w:gridCol w:w="1685"/>
      </w:tblGrid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ан на  2013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ассовое исполнение за              201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ассовое исполнение   2013 года к плану   2013 года, 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клонение от плана   2013 года, тыс.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дельный вес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общем объеме кассовых доходов (расходов)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До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лог на доходы физических ли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72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Единый налог на вмененный дох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5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Единый сельскохозяйственный нало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2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лог, взимаемый в связи с применением патентной системы налогооблож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логи на имущество, 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Государственная пошли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Задолженность и перерасчеты по отмененным налогам и сбора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Доходы от использования имущества, находящегося в муниципальной собственности, 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6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5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ендная плата за земл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ходы от сдачи в аренду имуще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ходы от перечисления части прибыли муниципальных предприят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латежи за негативное воздействие на окружающую сре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Доходы от оказания платных услуг и компенсации затрат государ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Доходы от продажи имущества, находящегося в муниципальной собствен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Доходы от продажи земельных участк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Штрафы, санкции, возмещение ущерб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рочие неналоговые до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Невыясненные поступ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</w:rPr>
              <w:t>Итого доходов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8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16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6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/10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Безвозмездные поступления, 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5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83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75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/10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бюджета Республики Карел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 бюджетам муниципальных образований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6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73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образова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26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6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/-2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 xml:space="preserve">                                                                          </w:t>
            </w:r>
            <w:r>
              <w:rPr>
                <w:b/>
                <w:bCs/>
                <w:iCs/>
              </w:rPr>
              <w:t>ВСЕГО ДОХОДОВ</w:t>
            </w: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4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0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94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егосударственные вопро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7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циональная обор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ациональная безопасность и правоохранительная деятель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6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Национальная 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Жилищно-коммуналь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4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храна окружающей сре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раз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5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14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427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Культура, кинематография и средства массовой информации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8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Здравоохран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лит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порт и физическая культу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Обслуживание муниципального дол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4. Межбюджетные трансфер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</w:rPr>
              <w:t>ВСЕГО РАСХОДОВ</w:t>
            </w: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53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93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46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исполнения бюджета: дефицит «- «; профицит «+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12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9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9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  <w:r>
        <w:rPr/>
        <w:t>Руководитель  Финансового управления</w:t>
      </w:r>
    </w:p>
    <w:p>
      <w:pPr>
        <w:pStyle w:val="Normal"/>
        <w:rPr/>
      </w:pPr>
      <w:r>
        <w:rPr/>
        <w:t xml:space="preserve">                      </w:t>
      </w:r>
      <w:r>
        <w:rPr/>
        <w:t>Лоухского муниципального района:</w:t>
        <w:tab/>
        <w:tab/>
        <w:tab/>
        <w:tab/>
        <w:tab/>
        <w:tab/>
        <w:tab/>
        <w:tab/>
        <w:tab/>
        <w:t>Ю.В.Хреб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48:00Z</dcterms:created>
  <dc:creator>User</dc:creator>
  <dc:description/>
  <cp:keywords/>
  <dc:language>en-US</dc:language>
  <cp:lastModifiedBy>Сергеева Е.Г.</cp:lastModifiedBy>
  <cp:lastPrinted>2014-04-01T18:04:00Z</cp:lastPrinted>
  <dcterms:modified xsi:type="dcterms:W3CDTF">2014-04-04T12:48:00Z</dcterms:modified>
  <cp:revision>2</cp:revision>
  <dc:subject/>
  <dc:title>Общие итоги исполнения бюджета</dc:title>
</cp:coreProperties>
</file>