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урором Лоухского района с начала года предъявлено в суды 2 исковых заявления к осужденным о взыскании компенсаций причиненного преступлениями морального вреда потерпевшим на сумму 40 тыс. 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обоих случаях виновные, будучи в состоянии опьянения, в результате незначительного конфликта, используя физическое преимущество, избили своих односельчан, являющихся инвалидами 1 группы с нарушениями опорно-двигательной системы, причинив помимо физической боли легкий вред здоровью или побои. Судом они признаны виновными в совершении преступлений, предусмотренных, соответственно, ч.1 ст.115 и ч.1 ст.116 УК РФ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мимо уголовной ответственности, осужденным предстоит выплатить потерпевшим компенсации морального вреда: за причинение легкого вреда их здоровью в размере 30 тыс.руб., а за причинение побоев – 10 тыс. руб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я суда вступили в законную силу, находятся на контроле в прокуратуре район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ой связи разъясняем, что под моральным вредом понимаются нравственные или физические страдания, причиненные действиями (бездействием), посягающими на принадлежащие гражданину от рождения или в силу закона нематериальные блага (жизнь, здоровье, достоинство личности, деловая репутация, неприкосновенность частной жизни, личная и семейная тайна и т.п.), или нарушающими его личные неимущественные права (право на пользование своим именем, право авторства и другие неимущественные права в соответствии с законами об охране прав на результаты интеллектуальной деятельности) либо нарушающими имущественные права гражданина.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>В силу ст. 1101 ГК РФ компенсация морального вреда осуществляется в денежной форме. Размер компенсации морального вреда определяется судом в зависимости от характера причиненных потерпевшему физических и нравственных страданий, а также степени вины причинителя вреда в случаях, когда вина является основанием возмещения вред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45 Гражданского процессуального Кодекса Российской Федерации, прокурор вправе обратиться в суд с заявлением в защиту прав, свобод и законных интересов гражданина, если гражданин по состоянию здоровья, возрасту, недееспособности и другим уважительным причинам не может сам обратиться в су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68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5:46:00Z</dcterms:created>
  <dc:creator>Пользователь</dc:creator>
  <dc:description/>
  <cp:keywords/>
  <dc:language>en-US</dc:language>
  <cp:lastModifiedBy>user_10</cp:lastModifiedBy>
  <cp:lastPrinted>2014-04-16T19:45:00Z</cp:lastPrinted>
  <dcterms:modified xsi:type="dcterms:W3CDTF">2014-09-16T13:18:00Z</dcterms:modified>
  <cp:revision>10</cp:revision>
  <dc:subject/>
  <dc:title/>
</cp:coreProperties>
</file>