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Лоухским районным судом рассмотрено уголовное дело по обвинению четырех ранее судимых за кражи жителей п. Лоухи, похитивших полсотни медного кабеля с территории воинской ч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удом установлено, что в одну из ночей предприимчивый квинтен в поисках металлолома, проник на охраняемую территорию воинской части в п. Лоухи и, воспользовавшись отсутствием караула, взломал дверь одного из складов, откуда похитил целую катушку кабеля, предназначенного для используемого воинской частью вооруж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хищенный кабель злоумышленники оттащили в ближайший воинской части лесной массив, где стали обжигать его в костре, порубив на небольшие части. Непосредственно за этим занятием они и были задержаны военнослужащи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яние подсудимых следствием были квалифицированы по пп. а,б ч.2 ст.158 УК РФ (тайное хищение чужого имущества, совершенное группой лиц и с незаконным проникновением в хранилищ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уд согласился с позицией государственного обвинителя и признал «криминальную четверку» виновными в совершении указанного преступления. С учетом данных о личностях подсудимых одному из них назначены обязательные работы сроком на 260 часов, остальным – лишение свободы на разные сроки, при это двое из последних, совершившие данное преступление в условиях рецидива и словного осуждения наказание будут отбывать в исправительных колони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говор суда не вступил в законную силу.  </w:t>
      </w:r>
    </w:p>
    <w:p>
      <w:pPr>
        <w:pStyle w:val="Style16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09:00Z</dcterms:created>
  <dc:creator>Пользователь</dc:creator>
  <dc:description/>
  <cp:keywords/>
  <dc:language>en-US</dc:language>
  <cp:lastModifiedBy>user_10</cp:lastModifiedBy>
  <cp:lastPrinted>2014-08-07T10:12:00Z</cp:lastPrinted>
  <dcterms:modified xsi:type="dcterms:W3CDTF">2014-09-16T13:20:00Z</dcterms:modified>
  <cp:revision>5</cp:revision>
  <dc:subject/>
  <dc:title/>
</cp:coreProperties>
</file>