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</w:t>
        <w:tab/>
        <w:t>Прокурор Лоухского района поддержал обвинение по уголовному делу в отношении 25-летнего жителя п. Амбарный, высказавшего угрозу убийством своей бывшей супруге.</w:t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о материалам дела, в июне этого года мужчина дважды угрожал своей бывшей жене убийством, сопровождая свои действия причинением физической боли потерпевшей с использованием отвертки, которую та воспринимала как нож и учитывая агрессивное поведение нападавшего, всерьез опасалась за свою жизнь и здоровье.</w:t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Суд согласился  позицией государственного обвинителя и квалифицировал деяния подсудимого по ч.1 ст.119 УК РФ в обоих случаях, приговорив «обиженного» супруга в обще сложности к 300 часам обязательных работ. </w:t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/>
      </w:pPr>
      <w:r>
        <w:rPr>
          <w:sz w:val="28"/>
          <w:szCs w:val="28"/>
        </w:rPr>
        <w:t>2.</w:t>
        <w:tab/>
        <w:t xml:space="preserve">В связи с участившимися хищениями денежных средств с помощью банковских крат, прокуратура района просит граждан быть бдительными при их использовании. </w:t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облюдайте установленные кредитно-банковскими организациями правила пользования банковским картами, не передавайте банковские карты малознакомым гражданам, не пишите на банковских картах пин-код. Проверяйте сохранность банковских карт. Как правило, данные преступления раскрываются по горячим следам, однако для возмещения причиненного преступлением ущерба потребуется длительное время.Вот только несколько примеров.</w:t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Житель п. Лоухи приговорен к условному лишению свободы за кражу денежных средств своей знакомой.</w:t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Следствием установлено, что в один из дней в феврале этого года предприимчивый мужчина, к слову ранее дважды судимый за совершение аналогичных преступлений против собственности, за которые 7 лет отбывал наказание в местах лишения свободы, обналичивая по просьбе своей сослуживицы денежные средства с ее банковской карты, с использованием банкомата подключил на номер своего мобильного телефона услугу «мобильный банк» к расчетному счету потерпевшей.</w:t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Месяцем спустя злоумышленник, получив заветное смс-сообщение о зачислении крупной суммы денег на счет потерпевшей, со своего мобильного телефона за три раза похитил, перечисляя денежные средства на счет своего брата и жены, принадлежащие чересчур доверчивой подруге 16 тысяч рублей.</w:t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ропажу денег с банковской карты девушка обнаружила, пытаясь расплатиться за покупки в магазине.</w:t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Только полное признание вины, активное способствование следствию и полное возмещение причиненного преступлением ущерба и наличие на иждивении малолетнего ребенка уберегло подсудимого от очередного лишения свободы.</w:t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риговором суда он признан виновным в совершении преступления, предусмотренного п.в ч.2 ст.158 УК РФ (кража с причинением значительного ущерба гражданину), ему назначено наказание в виде лишения свободы сроком на 2 года 6 месяцев с испытательным сроком 3 года, в течение которых он будет находиться под контролем уголовно-исполнительной инспекции.</w:t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За аналогичное преступление также к условной мере наказания приговорен житель г. Петрозаводска, приехавший в гости к другу и, пока тот спал, зная пин-код его банковской карты, обналичил с нее 20 тысяч рублей, после чего убыл по месту своего жительства. Ущерб потерпевшему не возмещен.</w:t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Жительница же п. Лоухи, ухитрившаяся в тайне от своего соседа, похитить находившуюся в его куртке в прихожей квартиры банковскую карту и снять с нее крупную сумму денег, приговорена к исправительным работам сроком на 1 год, которые ей предстоит отбывать в местах, определяемых органами местного самоуправления по согласованию с уголовно-исполнительной инспекцией. При этом 10 % ее заработной платы будет удерживаться в доход государства. </w:t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Осужден и подельник воровки, который, снимая по ее просьбе денежные средства с банковской карты потерпевшего, присвоил себе 5 тысяч рублей сверх той суммы, которую его просили обналичить. Ущерб потерпевшему не возмещен.</w:t>
      </w:r>
    </w:p>
    <w:p>
      <w:pPr>
        <w:pStyle w:val="Normal"/>
        <w:keepNext w:val="true"/>
        <w:numPr>
          <w:ilvl w:val="0"/>
          <w:numId w:val="0"/>
        </w:numPr>
        <w:suppressLineNumbers/>
        <w:autoSpaceDE w:val="false"/>
        <w:jc w:val="both"/>
        <w:outlineLvl w:val="1"/>
        <w:rPr/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</w:r>
      <w:r>
        <w:rPr>
          <w:color w:val="000000"/>
          <w:sz w:val="28"/>
          <w:szCs w:val="28"/>
        </w:rPr>
        <w:t>Прокуратура Лоухского района провела проверку по жалобе работницы ООО «Мешков» о невыплате ей в течение 3 месяцев пособия по уходу за ребенком до полутора л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верки прокуратурой района директору указанной организации дважды направлялись запросы о предоставлении информации по данному факту, необходимые сведения также лично истребовались прокурорскими работник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днако директор ООО «Мешков» в нарушение требований Федерального закона «О прокуратуре Российской Федерации» информацию в установленные сроки не представил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рки прокуратура района возбудила в отношении руководителя предприятия дело об административном правонарушении, предусмотренном статьей 17.7 Кодекса Российской Федерации об административных правонарушениях (умышленное невыполнение требований прокурора, вытекающих из его полномочий, установленных федеральным законом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мирового судьи директор ООО «Мешков» привлечена к административной ответственности в виде штрафа в размере 2000 рублей.  </w:t>
        <w:tab/>
        <w:t>После вмешательства прокуратуры задолженность по выплате пособия на сумму свыше 15 тысяч рублей погаше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/>
      </w:pPr>
      <w:r>
        <w:rPr>
          <w:color w:val="000000"/>
          <w:sz w:val="28"/>
          <w:szCs w:val="28"/>
        </w:rPr>
        <w:t>4.</w:t>
        <w:tab/>
      </w:r>
      <w:r>
        <w:rPr>
          <w:b w:val="false"/>
          <w:bCs w:val="false"/>
          <w:color w:val="323232"/>
          <w:sz w:val="28"/>
          <w:szCs w:val="28"/>
        </w:rPr>
        <w:t>Осужден «чёрный лесоруб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ало предварительное расследование, в преддверии Нового 2014 года этот предприниматель, к слову, и ранее привлекавшийся к установленной законом ответственности за лесонарушения, не имея соответствующих разрешений на рубку леса, вырубил в одиночку с целью продажи населению на протяжении пяти километров вдоль автодороги «Лоухи – МАПП Суоперя» 120 елей, 46 из которых находились на территории особо защищённых участков лесного фонда, которому в результате преступления причинён ущерб в размере более 170 тысяч 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деревья нарушитель планировал вывезти в Мурманскую область. Благодаря бдительности граждан, вовремя сообщивших о направляющемся за пределы республики автомобиле, перегруженном елями, злоумышленник был задержан сотрудниками поли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следствия нарушитель не признавал себя виновным, сделал это в суде под тяжестью представленных доказательств. Суд согласился с позицией государственного обвинителя и признал предпринимателя виновным в совершении преступления, предусмотренного ч.3 ст.260 УК РФ, - незаконная рубка лесных насаждений, совершённая в особо крупном размер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санту приговором суда назначено наказание в виде лишения свободы сроком на 2 года условно с испытательным сроком 2 года, отбывать которое ему предстоит под контролем уголовно-исполнительной инспек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рокурором района предъявлено исковое заявление к осуждённому с требованием взыскать с него причинённый преступлением ущерб лесному фонду в размере 170 тысяч рублей, которое находится на рассмотре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</w:t>
        <w:tab/>
        <w:t>В ходе проведенной прокуратурой Лоухского района проверки были установлены факты незаконного слива работниками МУП «Лоухский Водоканал» в 2013-2014 гг. жидких бытовых отходов из автомобилей в придорожную дренажную канаву на ул.Кестеньгской в посёлке Лоух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илизация отходов осуществлялась в отсутствие официального разрешения, в нарушение требований санитарно-эпидемиологического законодательства и законодательства об отходах производства и защите окружающей среды, что привело к нарушению права жителей посёлка на благоприятную окружающую среду и создало угрозу возникновения и распространения инфекционных заболев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привлечение предприятия в 2013 году по инициативе прокурора Лоухского района к административной ответственности в размере 100 тыс. рублей, деятельность по сливу жидких бытовых отходов и канализационных вод в неустановленном месте продолжалас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ку прокурора района Лоухский районных суд вынес решение о прекращении неправомерн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</w:t>
        <w:tab/>
        <w:t>Прокурор Лоухского района потребовал устранить нарушения законодательства о порядке рассмотрения обращений гражда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облюдения должностными лицами администрации Малиновараккского сельского поселения Лоухского муниципального района требований Федерального закона от 02.05.2006 № 59-ФЗ «О порядке рассмотрения обращений граждан Российской Федерации» показала, что при рассмотрении обращений граждан допускаются грубые наруш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2014 году ни на одно из 8 поступивших в администрацию обращений граждан последние не получили ни письменного ответа, ни уведомления о продлении срока рассмотрения обращения или о его перенаправлении в другие орган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глава поселения, у которого на разрешении находилось большинство из проступивших обращений, уходя в отпуск, никому из своих подчинённых заявления граждан не передавал. Допущенные нарушения муниципальные служащие объяснили незнанием зак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проверки прокурором района в отношении главы Малиновараккского сельского поселения было возбуждено дело об административном правонарушении, предусмотренном ст.5.59 Кодекса Российской Федерации об административных правонарушениях (нарушение установленного законодательством Российской Федер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рядка</w:t>
        </w:r>
      </w:hyperlink>
      <w:r>
        <w:rPr>
          <w:color w:val="000000"/>
          <w:sz w:val="28"/>
          <w:szCs w:val="28"/>
        </w:rPr>
        <w:t xml:space="preserve"> рассмотрения обращений граждан должностными лицами государственных органов и органов местного самоуправления), по результатам рассмотрения которого должностное лицо признано виновным в совершении административного правонарушения, в качестве наказания назначен штраф в размере 5 тысяч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155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6:40:00Z</dcterms:created>
  <dc:creator>Пользователь</dc:creator>
  <dc:description/>
  <cp:keywords/>
  <dc:language>en-US</dc:language>
  <cp:lastModifiedBy>user_10</cp:lastModifiedBy>
  <dcterms:modified xsi:type="dcterms:W3CDTF">2014-09-16T13:07:00Z</dcterms:modified>
  <cp:revision>22</cp:revision>
  <dc:subject/>
  <dc:title/>
</cp:coreProperties>
</file>