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куратура Лоухского района выявила факт бесхозяйного отношения к имуществу, поставленному в рамках реализации приоритетного национального проекта «Здоровье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ой прокуратурой в июне 2014 года проверкой было установлено, что в Лоухской центральной районной больнице не используется дорогостоящее оборудование, приобретенное в рамках реализации Программы модернизации здравоохранения Республики Карелия за счет бюджетных средств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ыявлено более десятка единиц оргтехники на общую сумму свыше 100 тысяч рублей, которая поступила в учреждение в 2012 году и согласно ведомственной статистической отчетности уже с июня 2013 года используется для выполнения мероприятий, предусмотренных Программой модернизации здравоохранения Республики Карелия. В то же время, на момент проверки данная оргтехника в большинстве своем даже не была распакована из транспортировочной упаковк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ледствие, предусмотренные Программой модернизации здравоохранения Республики Карелия мероприятия (персонифицированный учет оказания медицинских услуг, возможность ведения электронной медицинской карты и запись к врачу в электронном виде) больницей не осуществляютс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прокуратурой района главному врачу учреждения внесено представление об устранении нарушений закона с требованием привлечь виновных лиц к дисциплинарной ответственности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 законов находится на контроле прокуратуры район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jc w:val="both"/>
        <w:rPr/>
      </w:pPr>
      <w:r>
        <w:rPr>
          <w:b w:val="false"/>
          <w:color w:val="323232"/>
          <w:sz w:val="28"/>
          <w:szCs w:val="28"/>
        </w:rPr>
        <w:t>2.</w:t>
        <w:tab/>
      </w:r>
      <w:r>
        <w:rPr>
          <w:b w:val="false"/>
          <w:sz w:val="28"/>
          <w:szCs w:val="28"/>
        </w:rPr>
        <w:t>Судом удовлетворены требования прокурора Лоухского района об обязании учреждения здравоохранения провести работы по подключению дизельного электрогенератора к системе электроснабжен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ой прокуратурой района в июне 2014 года проверкой было установлено, что в Лоухской центральной районной больнице не используется дизельный электрогенератор, приобретенный за счет средств бюджета Республики Карелия и поступивший в учреждение в декабре 2013 год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генератор предназначался для обеспечения надежного и бесперебойного электроснабжения отделения интенсивной терапии и системы противопожарной защит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факту прокурор Лоухского района предъявил в суд исковое заявление об обязании Лоухской ЦРБ провести работы по подключению дизельного электрогенератора к системе электроснабжения и обеспечить ввод его в эксплуатац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ухский районный суд, несмотря на возражения представителя ответчика, исковые требования прокурора удовлетворил в полном объеме и обязал больницу в срок до 1 июля 2015 года ввести электрогенератор в эксплуатацию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Прокурор Лоухского района поддержал государственное обвинение по уголовному делу в отношении ранее судимого 50-летнего жителя п. Чупа, причинившего смертельное ножевое ранение своему знакомом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В ходе предварительного  расследования по делу было установлено, что в январе этого года, когда подсудимый выпивал дома у потерпевшего, между ними возник конфликт, в ходе которого хозяин квартиры в грубой форме потребовал гостя уйти. В ответ разгоряченный обидой и алкоголем собутыльник выхватил из рук потерпевшего кухонный нож, который тот резал хлеб, и нанес им удар в шею потерпевшему. После случившегося подсудимый ушел домой, а потерпевший лег спать в комнате своей квартиры, где и был обнаружен сотрудниками полиции утром следующего дня мертвы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д согласился с позицией государственного обвинителя, критически отнесся к доводам подсудимого о нападении на него с ножом потерпевшего, и признал «незваного гостя» виновным в совершении преступления, предусмотренного ч.1 ст.105 УК РФ (убийств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этим же приговором он признан виновным в совершении 31 декабря 2013 года кражи продуктов питания из квартиры жительницы в п. Чупа. Тогда подсудимый в поисках продуктов питания взломал входную дверь квартиры пенсионерки, откуда похитил целый набор всевозможных продукт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дом его деяние квалифицировано по п.а ч.3 ст.158 УК РФ (тайное хищение чужого имущества, с незаконным проникновением в жилищ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овершение обоих преступлений мужчине назначено наказание в виде лишения свободы сроком на 11 лет 6 месяцев с отбыванием в исправительной колонии строгого режи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говор суда не вступил в законную силу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4.</w:t>
        <w:tab/>
        <w:t>Лоухским районным судом рассмотрено уголовное дело по обвинению четырех ранее судимых за кражи жителей п. Лоухи, похитивших полсотни медного кабеля с территории воинской ч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дом установлено, что в одну из ночей предприимчивый квинтен в поисках металлолома, проник на охраняемую территорию воинской части в п. Лоухи и, воспользовавшись отсутствием караула, взломал дверь одного из складов, откуда похитил целую катушку кабеля, предназначенного для используемого воинской частью вооруж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хищенный кабель злоумышленники оттащили в ближайший воинской части лесной массив, где стали обжигать его в костре, порубив на небольшие части. Непосредственно за этим занятием они и были задержаны военнослужащи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яние подсудимых следствием были квалифицированы по пп. а,б ч.2 ст.158 УК РФ (тайное хищение чужого имущества, совершенное группой лиц и с незаконным проникновением в хранилищ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Суд согласился с позицией государственного обвинителя и признал «криминальную четверку» виновными в совершении указанного преступления. С учетом данных о личностях подсудимых одному из них назначены обязательные работы сроком на 260 часов, остальным – лишение свободы на разные сроки, при это двое из последних, совершившие данное преступление в условиях рецидива и словного осуждения наказание будут отбывать в исправительных колони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говор суда не вступил в законную силу.  </w:t>
      </w:r>
    </w:p>
    <w:p>
      <w:pPr>
        <w:pStyle w:val="Style14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40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42:00Z</dcterms:created>
  <dc:creator>Пользователь</dc:creator>
  <dc:description/>
  <cp:keywords/>
  <dc:language>en-US</dc:language>
  <cp:lastModifiedBy>user_10</cp:lastModifiedBy>
  <cp:lastPrinted>2014-08-07T10:11:00Z</cp:lastPrinted>
  <dcterms:modified xsi:type="dcterms:W3CDTF">2014-09-16T12:58:00Z</dcterms:modified>
  <cp:revision>11</cp:revision>
  <dc:subject/>
  <dc:title/>
</cp:coreProperties>
</file>