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Лоухском районе за нарушения порядка приема на работу бывших государственных служащих государственное учреждение  и его руководитель привлечены к административной ответстве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к показала прокурорская проверка в январе этого года в ГБУЗ РК «Лоухская центральная районная больница» по трудовому договору был принят работник, ранее замещавший должность федеральной государственной службы, в соответствии с законодательством включенную в так называемый перечень должностей с коррупционными риск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 нарушение требований Федерального закона «О противодействии коррупции» учреждение не уведомило о приеме на работу указанного работника его бывшего работода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основаниям прокурором района в отношении ГБУЗ РК «Лоухская центральная районная больница» и ее главного врача были возбуждены производства по делам об административном правонарушении, предусмотренном ст.19.29 КоАП РФ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согласился с позицией районной прокуратуры и назначил указанному юридическому лицу административный штраф в размере 50 тыс. руб., а его руководителю – 20 тыс.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30:00Z</dcterms:created>
  <dc:creator>Пользователь</dc:creator>
  <dc:description/>
  <cp:keywords/>
  <dc:language>en-US</dc:language>
  <cp:lastModifiedBy>Пользователь</cp:lastModifiedBy>
  <dcterms:modified xsi:type="dcterms:W3CDTF">2014-08-14T08:58:00Z</dcterms:modified>
  <cp:revision>4</cp:revision>
  <dc:subject/>
  <dc:title/>
</cp:coreProperties>
</file>