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Лоухском районе за серию хищений из квартир односельчан мужчина отправился в колонию общего режим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 Лоухского района поддержал государственное обвинение по уголовному делу по обвинению 40-летнего неработающего жителя п. Сосновый, обвиняемого в покушении на открытое хищении продуктов питания из квартиры престарелой пенсионер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становлено в ходе следствия, в конце мая этого года обвиняемый, прогуливаясь со своим знакомым по улицам родного поселка, не имея денежных средств на приобретение закуски для совместного употребления спиртного, решил проникнуть в квартиру пожилой соседки и похитить продукты пит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дя в квартиру потерпевшей и убедившись, что та не заметила его за просмотром телевизионных программ, воришка направился в кухню, где со стола и из холодильника смел все, что попало под руку, в том числе отварную картошку. Однако, покидая квартиру, горе злоумышленник на свою беду  столкнулся с родственниками потерпевшей, приехавшими навестить женщину. Вырываясь от них, злодей растерял все похищенное, но чудом скрылся с места преступ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преступника, ранее судимого за серию аналогичных преступлений, в связи с чем хорошо известного местному населению, была установлено по горячим следам. В отношении него была избрана мера пресечения в виде заключения под страж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 согласился с позицией государственного обвинителя и признал подсудимого виновным в совершении преступления, предусмотренного ч.3 ст.30 – п.в ч.2 ст.161 УК РФ (покушение на грабеж), назначив ему по совокупности с предыдущим приговором, которым он был осужден к условному лишению свободы, окончательное наказание в виде лишения свободы сроком на 3 года, которые осужденному предстоит провести в колонии общего режим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5:30:00Z</dcterms:created>
  <dc:creator>Пользователь</dc:creator>
  <dc:description/>
  <cp:keywords/>
  <dc:language>en-US</dc:language>
  <cp:lastModifiedBy>Пользователь</cp:lastModifiedBy>
  <dcterms:modified xsi:type="dcterms:W3CDTF">2014-08-14T11:00:00Z</dcterms:modified>
  <cp:revision>14</cp:revision>
  <dc:subject/>
  <dc:title/>
</cp:coreProperties>
</file>