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588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40" w:right="768" w:hanging="0"/>
        <w:jc w:val="center"/>
        <w:rPr>
          <w:sz w:val="26"/>
          <w:szCs w:val="28"/>
        </w:rPr>
      </w:pPr>
      <w:r>
        <w:rPr>
          <w:sz w:val="26"/>
          <w:szCs w:val="28"/>
        </w:rPr>
        <w:t>Пояснительная записка</w:t>
      </w:r>
    </w:p>
    <w:p>
      <w:pPr>
        <w:pStyle w:val="Normal"/>
        <w:ind w:left="540" w:right="768" w:hanging="0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к проекту бюджета Амбарнского сельского поселения на 2014 год. </w:t>
      </w:r>
    </w:p>
    <w:p>
      <w:pPr>
        <w:pStyle w:val="Normal"/>
        <w:ind w:left="540" w:right="768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40" w:right="768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40" w:right="768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left="540" w:right="768" w:hanging="0"/>
        <w:rPr/>
      </w:pPr>
      <w:r>
        <w:rPr>
          <w:szCs w:val="28"/>
        </w:rPr>
        <w:t xml:space="preserve">      </w:t>
      </w:r>
      <w:r>
        <w:rPr>
          <w:szCs w:val="28"/>
        </w:rPr>
        <w:t>Проект  бюджета Амбарнского сельского поселения на 2014 год составлен на основании прогноза основных экономических показателей Амбарнского сельского поселения на 2014 год, расчетов к проекту бюджета по расходам Амбарнского сельского поселения на 2014 год, представленных администрацией поселения в финуправление.</w:t>
      </w:r>
    </w:p>
    <w:p>
      <w:pPr>
        <w:pStyle w:val="Normal"/>
        <w:ind w:left="540" w:right="768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Доходы Амбарнского сельского поселения на 2014 год исчислены в общей сумме 4588,9 тыс. рублей, в том числе налоговые доходы – 3733,9 тыс. рублей,  из них: налог на доходы физических лиц – 1955 тыс. рублей, акцизы по подакцизным товарам (продукции), производимым на территории Российской Федерации – 1692 тыс. рублей,  налог на имущество физических лиц – 13 тыс. рублей, земельный налог – 9 тыс. рублей; доходы от использования имущества, находящегося в муниципальной собственности, - 57,9 тыс. рублей, в том числе: доходы, получаемые в виде арендной платы за земельные участки, государственная собственность на которые не разграничена, -  31,5 тыс. рублей, доходы от сдачи в аренду муниципального имущества – 26,4 тыс. рублей; доходы от оказания платных услуг и компенсации затрат государства – 6 тыс. рублей; штрафы, санкции, возмещение ущерба – 1 тыс. рублей; межбюджетные трансферты – 855 тыс. рублей, из них: дотация на выравнивание уровня бюджетной обеспеченности -756 тыс. рублей, субвенция на осуществление первичного воинского учета на территориях, где отсутствуют военные комиссариаты, - 94 тыс. рублей, субвенция на создание и обеспечение деятельности административных комиссий и определения перечня должностных лиц, уполномоченных составлять протоколы, -5 тыс. рублей. </w:t>
      </w:r>
    </w:p>
    <w:p>
      <w:pPr>
        <w:pStyle w:val="Normal"/>
        <w:ind w:left="540" w:right="768" w:hanging="18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Расходы Амбарнского сельского поселения на 2014 год исчислены в общей сумме 4958,9</w:t>
      </w:r>
      <w:r>
        <w:rPr>
          <w:color w:val="000000"/>
          <w:sz w:val="26"/>
          <w:szCs w:val="28"/>
        </w:rPr>
        <w:t xml:space="preserve"> тыс. рублей, в том числе:</w:t>
      </w:r>
      <w:r>
        <w:rPr>
          <w:sz w:val="26"/>
          <w:szCs w:val="28"/>
        </w:rPr>
        <w:t xml:space="preserve"> содержание высшего должностного лица Амбарнского сельского поселения (расходы на выплату заработной платы и уплату страховых взносов) – 353 тыс. руб., или 7% от общего объема расходов бюджета поселения; содержание администрации поселения – 1245,9 тыс.руб., или 25%; </w:t>
      </w:r>
      <w:r>
        <w:rPr>
          <w:sz w:val="26"/>
        </w:rPr>
        <w:t xml:space="preserve">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– 26 тыс. рублей;</w:t>
      </w:r>
      <w:r>
        <w:rPr>
          <w:sz w:val="26"/>
          <w:szCs w:val="28"/>
        </w:rPr>
        <w:t xml:space="preserve"> деятельность административной комиссии и определение перечня должностных лиц, уполномоченных составлять протоколы, в части обеспечения материальных затрат - 5 тыс. рублей; расходы на осуществление полномочий по первичному воинскому учету граждан предусмотрены в сумме 94 тыс. руб. в соответствии с проектом Закона РК «О бюджете Республики Карелия на 2014 год и на плановый период 2015 и 2016 годов», или 2%; финансовое обеспечение  дорожной деятельности в отношении автомобильных дорог  общего пользования местного значения за счет средств Дорожного фонда поселения – 1692 тыс. рублей, или 34%; расходы, связанные с благоустройством поселения (уличное освещение, содержание мест захоронения, организация сбора и вывоза бытовых отходов и мусора и др.), исчислены в сумме 130 тыс. руб., или 3%; расходы, связанные с содержанием колодцев общего пользования, водоразборных колонок, приобретением насосов для откачки воды – 45 тыс. рублей, или 1%; расходы на обеспечение функционирования Дома культуры – 1082 тыс. руб., или 22%;  межбюджетные трансферты – 286 тыс. рублей, или 6%, в том числе: на выполнение полномочий по формированию, исполнению бюджета поселения и контролю за его исполнением – 131 тыс. рублей,  по организации библиотечного обслуживания населения, комплектования библиотечных фондов библиотек поселения – 150 тыс. рублей,</w:t>
      </w:r>
      <w:r>
        <w:rPr>
          <w:sz w:val="26"/>
        </w:rPr>
        <w:t xml:space="preserve"> по выдаче разрешений на строительство, разрешений на ввод объектов в эксплуатацию при осуществлении строительства, реконструкции, капитального ремонта,– 5 тыс. рублей. </w:t>
      </w:r>
      <w:r>
        <w:rPr>
          <w:sz w:val="26"/>
          <w:szCs w:val="28"/>
        </w:rPr>
        <w:t xml:space="preserve">          </w:t>
      </w:r>
    </w:p>
    <w:p>
      <w:pPr>
        <w:pStyle w:val="Normal"/>
        <w:ind w:left="540" w:right="768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Дефицит бюджета Амбарнского сельского поселения на 2014 запланирован в сумме 370 тыс. рублей, или 10 % к объему собственных доходов бюджета поселения. В качестве источника финансирования дефицита бюджета предусмотрено изменение остатков средств на счете по учету средств бюджета поселения.  </w:t>
      </w:r>
    </w:p>
    <w:p>
      <w:pPr>
        <w:pStyle w:val="Normal"/>
        <w:ind w:left="540" w:right="768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В предложенном варианте проекта бюджета на 2014 год расходы   предусмотрены в меньшем объеме, чем запрашиваемая потребность. Сложившаяся ситуация обусловлена недостаточной доходной базой поселения. Администрации поселения для пополнения доходной части бюджета поселения необходимо провести работу по привлечению неналоговых доходов бюджета: доходов от сдачи в аренду муниципального имущества, доходов  в виде арендной платы за земельные участки, государственная собственность на которые не разграничена, и др.</w:t>
      </w:r>
    </w:p>
    <w:p>
      <w:pPr>
        <w:pStyle w:val="Normal"/>
        <w:ind w:left="540" w:right="768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В процессе исполнения бюджета в расходную часть будут вноситься изменения за счет дополнительных поступлений доходов и сумм межбюджетных трансфертов из бюджетов бюджетной системы Российской Федерации.</w:t>
      </w:r>
    </w:p>
    <w:p>
      <w:pPr>
        <w:pStyle w:val="Normal"/>
        <w:ind w:left="540" w:right="768" w:hanging="0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Выравнивание уровня бюджетной обеспеченности Амбарнского сельского поселения произведено за счет средств соответствующей субвенции из  бюджета Республики Карелия и средств бюджета района. Общая сумма дотации на выравнивание бюджетной обеспеченности Амбарнского сельского поселения составляет 756 тыс. руб., или 17 % от общего объема доходов поселения без учета средств субвенций. По сравнению с предыдущим  годом в 2014 году сумма дотации из бюджета Лоухского муниципального района увеличивается на 134 тыс. рублей, или 22%. По уровню бюджетной обеспеченности Амбарнское сельское поселение до выравнивания и после выравнивания находится на  3 месте из 7 поселений Лоухского района.     </w:t>
      </w:r>
    </w:p>
    <w:p>
      <w:pPr>
        <w:pStyle w:val="Normal"/>
        <w:ind w:left="540" w:right="768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40" w:right="768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40" w:right="768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17:00Z</dcterms:created>
  <dc:creator>User</dc:creator>
  <dc:description/>
  <cp:keywords/>
  <dc:language>en-US</dc:language>
  <cp:lastModifiedBy>ЮЛИЯ ХРЕБТОВА</cp:lastModifiedBy>
  <cp:lastPrinted>2012-11-28T16:11:00Z</cp:lastPrinted>
  <dcterms:modified xsi:type="dcterms:W3CDTF">2013-11-27T10:24:00Z</dcterms:modified>
  <cp:revision>16</cp:revision>
  <dc:subject/>
  <dc:title>Пояснительная записка</dc:title>
</cp:coreProperties>
</file>