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04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0"/>
        <w:gridCol w:w="2160"/>
        <w:gridCol w:w="7560"/>
        <w:gridCol w:w="23"/>
        <w:gridCol w:w="981"/>
      </w:tblGrid>
      <w:tr>
        <w:trPr>
          <w:trHeight w:val="247" w:hRule="atLeast"/>
        </w:trPr>
        <w:tc>
          <w:tcPr>
            <w:tcW w:w="10823" w:type="dxa"/>
            <w:gridSpan w:val="4"/>
            <w:vMerge w:val="restart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 1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 решению XVII сессии II созыва Совета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лотинского сельского поселения № 77    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т " 21 " декабря 2012 года "О бюджете Плотинского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ельского поселения на 2013 год"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823" w:type="dxa"/>
            <w:gridSpan w:val="4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823" w:type="dxa"/>
            <w:gridSpan w:val="4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823" w:type="dxa"/>
            <w:gridSpan w:val="4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823" w:type="dxa"/>
            <w:gridSpan w:val="4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8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823" w:type="dxa"/>
            <w:gridSpan w:val="4"/>
            <w:vMerge w:val="restart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Перечень и коды главных администраторов доходов  бюджет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лотинского сельского поселения, закрепляемые за ними виды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подвиды) доходов бюджета Плотинского сельского поселения на 2013 год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823" w:type="dxa"/>
            <w:gridSpan w:val="4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823" w:type="dxa"/>
            <w:gridSpan w:val="4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1804" w:type="dxa"/>
            <w:gridSpan w:val="5"/>
            <w:tcBorders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758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именование главного администратора доходов и вида (подвида) доходо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бюджета Плотинского сельского поселения</w:t>
            </w:r>
          </w:p>
        </w:tc>
        <w:tc>
          <w:tcPr>
            <w:tcW w:w="98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57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главного администратора доходов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оходов бюджета Плотинского сельского поселения</w:t>
            </w:r>
          </w:p>
        </w:tc>
        <w:tc>
          <w:tcPr>
            <w:tcW w:w="758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8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ежрайонная инспекция Федеральной налоговой службы №1 по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еспублике Карелия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1 02000 01 0000 110</w:t>
            </w:r>
          </w:p>
        </w:tc>
        <w:tc>
          <w:tcPr>
            <w:tcW w:w="75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*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6 01030 10 0000 110</w:t>
            </w:r>
          </w:p>
        </w:tc>
        <w:tc>
          <w:tcPr>
            <w:tcW w:w="758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алог на имущество физических лиц, взимаемый по ставкам, применяемым к объектам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ообложения, расположенным в границах поселений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828" w:hRule="atLeast"/>
        </w:trPr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6 06013 10 0000 110</w:t>
            </w:r>
          </w:p>
        </w:tc>
        <w:tc>
          <w:tcPr>
            <w:tcW w:w="758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, взимаемый по ставкам, установленным в соответствии с подпунктом 1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ункта 1 статьи 394 Налогового кодекса Российской Федерации и применяемым к объекта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ообложения, расположенным в границах поселений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814" w:hRule="atLeast"/>
        </w:trPr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6 06023 10 0000 110</w:t>
            </w:r>
          </w:p>
        </w:tc>
        <w:tc>
          <w:tcPr>
            <w:tcW w:w="758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, взимаемый по ставкам, установленным в соответствии с подпунктом 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ункта 1 статьи 394 Налогового кодекса Российской Федерации и применяемым к объектам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ообложения, расположенным в границах поселений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9 00000 00 0000 110</w:t>
            </w:r>
          </w:p>
        </w:tc>
        <w:tc>
          <w:tcPr>
            <w:tcW w:w="7583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долженность и перерасчеты по отмененным налогам, сборам и иным обязательным платежам *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0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Администрация Лоухского муниципального района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1 05013 10 0000 120</w:t>
            </w:r>
          </w:p>
        </w:tc>
        <w:tc>
          <w:tcPr>
            <w:tcW w:w="75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обственность на которые не разграничена и которые расположены в границах поселений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а также средства от продажи права на заключение договоров аренды указанных земельных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частков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1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4 06013 10 0000 430</w:t>
            </w:r>
          </w:p>
        </w:tc>
        <w:tc>
          <w:tcPr>
            <w:tcW w:w="7583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зграничена и которые расположены в границах поселений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07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Администрация Плотинского сельского поселения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8 04020 01 0000 110</w:t>
            </w:r>
          </w:p>
        </w:tc>
        <w:tc>
          <w:tcPr>
            <w:tcW w:w="75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рганов местного самоуправления, уполномоченными в соответствии с законодательным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актами Российской Федерации на совершение нотариальных действий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8 07150 01 0000 110</w:t>
            </w:r>
          </w:p>
        </w:tc>
        <w:tc>
          <w:tcPr>
            <w:tcW w:w="758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814" w:hRule="atLeast"/>
        </w:trPr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8 07175 01 0000 110</w:t>
            </w:r>
          </w:p>
        </w:tc>
        <w:tc>
          <w:tcPr>
            <w:tcW w:w="758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 за выдачу органом местного самоуправления поселения специального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зрешения на движение по автомобильным дорогам транспортных средств, осуществляющих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еревозки опасных, тяжеловесных и (или) крупногабаритных грузов, зачисляемая в бюджет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оселений 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71" w:hRule="atLeast"/>
        </w:trPr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1 05035 10 0000 120</w:t>
            </w:r>
          </w:p>
        </w:tc>
        <w:tc>
          <w:tcPr>
            <w:tcW w:w="758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правления поселений и созданных ими учреждений (за исключением имуществ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ых бюджетных и автономных учреждений)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3 01995 10 0000 130</w:t>
            </w:r>
          </w:p>
        </w:tc>
        <w:tc>
          <w:tcPr>
            <w:tcW w:w="758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3 02995 10 0000 130</w:t>
            </w:r>
          </w:p>
        </w:tc>
        <w:tc>
          <w:tcPr>
            <w:tcW w:w="758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доходы от компенсации затрат бюджетов поселений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57" w:hRule="atLeast"/>
        </w:trPr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4 02052 10 0000 410</w:t>
            </w:r>
          </w:p>
        </w:tc>
        <w:tc>
          <w:tcPr>
            <w:tcW w:w="758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реализации имущества, находящегося в оперативном управлении учреждений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ходящихся в ведении органов управления поселений (за исключением имуществ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ых бюджетных и автономных учреждений), в части реализации основных средст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 указанному имуществу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763" w:hRule="atLeast"/>
        </w:trPr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4 02053 10 0000 440</w:t>
            </w:r>
          </w:p>
        </w:tc>
        <w:tc>
          <w:tcPr>
            <w:tcW w:w="758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реализации иного имущества, находящегося в собственности поселений (з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сключением имущества муниципальных бюджетных и автономных учреждений, а такж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имущества муниципальных унитарных предприятий, в том числе казенных) в части реализации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атериальных запасов по указанному имуществу</w:t>
            </w:r>
          </w:p>
        </w:tc>
        <w:tc>
          <w:tcPr>
            <w:tcW w:w="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6 90050 10 0000 140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числяемые в бюджеты поселений</w:t>
            </w:r>
          </w:p>
        </w:tc>
        <w:tc>
          <w:tcPr>
            <w:tcW w:w="100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7 01050 10 0000 180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выясненные поступления, зачисляемые в бюджеты поселений</w:t>
            </w:r>
          </w:p>
        </w:tc>
        <w:tc>
          <w:tcPr>
            <w:tcW w:w="100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7 05050 10 0000 180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неналоговые доходы бюджетов поселений</w:t>
            </w:r>
          </w:p>
        </w:tc>
        <w:tc>
          <w:tcPr>
            <w:tcW w:w="100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2 01001 10 0000 151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00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2 01003 10 0000 151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00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2 01009 10 0000 151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поселений на поощрение достижения наилучших показателей деятельност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рганов местного самоуправления</w:t>
            </w:r>
          </w:p>
        </w:tc>
        <w:tc>
          <w:tcPr>
            <w:tcW w:w="100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2 01999 10 0000 151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дотации бюджетам поселений</w:t>
            </w:r>
          </w:p>
        </w:tc>
        <w:tc>
          <w:tcPr>
            <w:tcW w:w="100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2 02041 10 0000 151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поселений на строительство, модернизацию, ремонт и содержани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втомобильных дорог общего пользования, в том числе дорог в поселениях (за исключением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автомобильных дорог федерального значения)</w:t>
            </w:r>
          </w:p>
        </w:tc>
        <w:tc>
          <w:tcPr>
            <w:tcW w:w="100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2 02051 10 0000 151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поселений на реализацию федеральных целевых программ</w:t>
            </w:r>
          </w:p>
        </w:tc>
        <w:tc>
          <w:tcPr>
            <w:tcW w:w="100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2 02089 10 0001 151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поселений на обеспечение мероприятий по капитальному ремонту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многоквартирных домов за счет средств бюджетов</w:t>
            </w:r>
          </w:p>
        </w:tc>
        <w:tc>
          <w:tcPr>
            <w:tcW w:w="100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2 02999 10 0000 151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субсидии бюджетам поселений</w:t>
            </w:r>
          </w:p>
        </w:tc>
        <w:tc>
          <w:tcPr>
            <w:tcW w:w="100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2 03015 10 0000 151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де отсутствуют военные комиссариаты</w:t>
            </w:r>
          </w:p>
        </w:tc>
        <w:tc>
          <w:tcPr>
            <w:tcW w:w="100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2 03024 10 0000 151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поселений на выполнение передаваемых полномочий субъектов Российской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едерации</w:t>
            </w:r>
          </w:p>
        </w:tc>
        <w:tc>
          <w:tcPr>
            <w:tcW w:w="100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2 03999 10 0000 151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субвенции бюджетам поселений</w:t>
            </w:r>
          </w:p>
        </w:tc>
        <w:tc>
          <w:tcPr>
            <w:tcW w:w="100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2 04012 10 0000 151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ежбюджетные трансферты, передаваемые бюджетам поселений для компенсации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ых расходов, возникших в результате решений, принятых органами власт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ого уровня</w:t>
            </w:r>
          </w:p>
        </w:tc>
        <w:tc>
          <w:tcPr>
            <w:tcW w:w="100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17" w:hRule="atLeast"/>
        </w:trPr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2 04014 10 0000 151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ежбюджетные трансферты, передаваемые бюджетам поселений из бюджетов муниципальных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йонов на осуществление части полномочий по решению вопросов местного значения 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ответствии с заключенными соглашениями</w:t>
            </w:r>
          </w:p>
        </w:tc>
        <w:tc>
          <w:tcPr>
            <w:tcW w:w="100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2 04025 10 0000 151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ежбюджетные трансферты, передаваемые бюджетам поселений на комплектование книжных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ов библиотек муниципальных образований</w:t>
            </w:r>
          </w:p>
        </w:tc>
        <w:tc>
          <w:tcPr>
            <w:tcW w:w="100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17" w:hRule="atLeast"/>
        </w:trPr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2 04029 10 0000 151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, передаваемые бюджетам поселений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00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2 04999 10 0000 151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00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7 05020 10 0000 180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 в бюджеты поселений</w:t>
            </w:r>
          </w:p>
        </w:tc>
        <w:tc>
          <w:tcPr>
            <w:tcW w:w="100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8 05010 10 0000 151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бюджетов поселений от возврата остатков субсидий, субвенций и иных межбюджетных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трансфертов, имеющих целевое назначение, прошлых лет из бюджетов муниципальных районов</w:t>
            </w:r>
          </w:p>
        </w:tc>
        <w:tc>
          <w:tcPr>
            <w:tcW w:w="100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8 05010 10 0000 180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бюджетов поселений от возврата бюджетными учреждениями остатков субсидий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шлых лет</w:t>
            </w:r>
          </w:p>
        </w:tc>
        <w:tc>
          <w:tcPr>
            <w:tcW w:w="100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9 05000 10 0000 151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зврат остатков субсидий, субвенций и иных межбюджетных трансфертов, имеющих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целевое назначение, прошлых лет из бюджетов поселений</w:t>
            </w:r>
          </w:p>
        </w:tc>
        <w:tc>
          <w:tcPr>
            <w:tcW w:w="1004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10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* Администрирование поступлений по всем подстатьям и программам соответствующей си\татьи осуществляется администратором, указанным в группировочном коде бюджетной классификации.</w:t>
            </w:r>
          </w:p>
        </w:tc>
        <w:tc>
          <w:tcPr>
            <w:tcW w:w="10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41:00Z</dcterms:created>
  <dc:creator>Пользователь</dc:creator>
  <dc:description/>
  <cp:keywords/>
  <dc:language>en-US</dc:language>
  <cp:lastModifiedBy>DNS</cp:lastModifiedBy>
  <cp:lastPrinted>2012-12-25T16:13:00Z</cp:lastPrinted>
  <dcterms:modified xsi:type="dcterms:W3CDTF">2012-12-25T12:27:00Z</dcterms:modified>
  <cp:revision>12</cp:revision>
  <dc:subject/>
  <dc:title/>
</cp:coreProperties>
</file>