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sz w:val="24"/>
        </w:rPr>
        <w:t>к проекту решения Совета Плотинского сельского поселения</w:t>
      </w:r>
    </w:p>
    <w:p>
      <w:pPr>
        <w:pStyle w:val="Normal"/>
        <w:jc w:val="center"/>
        <w:rPr/>
      </w:pPr>
      <w:r>
        <w:rPr>
          <w:sz w:val="24"/>
        </w:rPr>
        <w:t xml:space="preserve">«О внесении изменений и дополнений в реш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а Плотинского сельского поселения от 21.12.2012 № 77</w:t>
      </w:r>
    </w:p>
    <w:p>
      <w:pPr>
        <w:pStyle w:val="Normal"/>
        <w:jc w:val="center"/>
        <w:rPr/>
      </w:pPr>
      <w:r>
        <w:rPr>
          <w:sz w:val="24"/>
        </w:rPr>
        <w:t>«О бюджете Плотинского сельского поселения на 2013 г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оект решения Совета Плотинского сельского поселения «О внесении изменений и дополнений в решение Совета Плотинского сельского поселения  от 21.12.2012 № 77 «О бюджете Плотинского сельского поселения на 2013 год» подготовлен на основании предложений администрации поселения и в связи с выделением из  бюджета Республики Карелия субсидии на повышение  </w:t>
      </w:r>
      <w:r>
        <w:rPr>
          <w:sz w:val="26"/>
        </w:rPr>
        <w:t>оплаты труда работникам культуры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Доходы бюджета поселения по сравнению с ранее утвержденной суммой увеличиваются на 121,7 тыс. руб., в том числе: субсидия из бюджета Республики Карелия </w:t>
      </w:r>
      <w:r>
        <w:rPr>
          <w:sz w:val="26"/>
        </w:rPr>
        <w:t>на повышение оплаты труда работникам культуры</w:t>
      </w:r>
      <w:r>
        <w:rPr>
          <w:sz w:val="24"/>
          <w:szCs w:val="24"/>
        </w:rPr>
        <w:t xml:space="preserve"> - +111,7 тыс. рублей,</w:t>
      </w:r>
      <w:r>
        <w:rPr>
          <w:sz w:val="26"/>
        </w:rPr>
        <w:t xml:space="preserve"> земельный налог - +0,1 тыс. рублей, арендная плата за землю - +8,4 тыс. рублей, прочие доходы от оказания платных услуг - +1,5 тыс. рублей</w:t>
      </w:r>
      <w:r>
        <w:rPr>
          <w:sz w:val="24"/>
        </w:rPr>
        <w:t>. Объем безвозмездно получаемых в 2013 году межбюджетных трансфертов - 1998,7 тыс. рублей. В целом доходы бюджета поселения составят 2554,6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ходы бюджета поселения предлагается увеличить на 164,7 тыс. руб. по сравнению с ранее утвержденной суммой, в том числе:  расходы на функционирование Главы поселения - +188 тыс. рублей; расходы на функционирование местной администрации - -94 тыс. рублей; другие общегосударственные вопросы - +27 тыс. рублей; финансирование учреждения культуры - +43,7 тыс. рублей (средства на повышение заработной платы работникам культуры - +111,7 тыс. рублей, сокращение других расходов - - 71 тыс. рублей, расходы на компенсацию льгот по оплате  коммунальных услуг, предоставляемых работникам культуры, - +3 тыс. рублей)</w:t>
      </w:r>
      <w:r>
        <w:rPr>
          <w:sz w:val="26"/>
        </w:rPr>
        <w:t xml:space="preserve">. </w:t>
      </w:r>
      <w:r>
        <w:rPr>
          <w:sz w:val="24"/>
        </w:rPr>
        <w:t xml:space="preserve">В целом расходы бюджета поселения составят 2664,2 тыс. рублей.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ефицит бюджета поселения составит 109,6 тыс. рублей, или 19,7% от объема собственных доходов бюджета поселения </w:t>
      </w:r>
      <w:r>
        <w:rPr>
          <w:sz w:val="24"/>
          <w:szCs w:val="24"/>
        </w:rPr>
        <w:t xml:space="preserve">(предельный дефицит, разрешенный Бюджетным кодексом РФ – 10%).  </w:t>
      </w:r>
      <w:r>
        <w:rPr>
          <w:sz w:val="24"/>
        </w:rPr>
        <w:t xml:space="preserve"> В качестве источников финансирования дефицита бюджета поселения планируется снижение остатков средств бюджета поселения, в том числе и остатков, находящихся на счете бюджета поселения на 01.01.2013 года в сумме 61,5 тыс. рублей. При утверждении указанного источника финансирования  дефицита ограничение в размере 10% может быть превышено в пределах суммы снижения оста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Лоухского муниципального района</w:t>
        <w:tab/>
        <w:tab/>
        <w:tab/>
        <w:t xml:space="preserve">                   Хребтова Ю.В.</w:t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40:00Z</dcterms:created>
  <dc:creator>Бехтерева</dc:creator>
  <dc:description/>
  <cp:keywords/>
  <dc:language>en-US</dc:language>
  <cp:lastModifiedBy>ЮЛИЯ ХРЕБТОВА</cp:lastModifiedBy>
  <cp:lastPrinted>2013-10-01T14:25:00Z</cp:lastPrinted>
  <dcterms:modified xsi:type="dcterms:W3CDTF">2013-10-01T10:26:00Z</dcterms:modified>
  <cp:revision>23</cp:revision>
  <dc:subject/>
  <dc:title>Пояснительная записка</dc:title>
</cp:coreProperties>
</file>