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61"/>
        <w:rPr/>
      </w:pPr>
      <w:r>
        <w:rPr/>
        <w:t>Перечень типовых отраслевых (межотраслевых) норм труда, утвержденных нормативными правовыми актами Российской Федерации и СССР</w:t>
      </w:r>
    </w:p>
    <w:tbl>
      <w:tblPr>
        <w:tblW w:w="5000" w:type="pct"/>
        <w:jc w:val="left"/>
        <w:tblInd w:w="-131" w:type="dxa"/>
        <w:tblLayout w:type="fixed"/>
        <w:tblCellMar>
          <w:top w:w="63" w:type="dxa"/>
          <w:left w:w="126" w:type="dxa"/>
          <w:bottom w:w="63" w:type="dxa"/>
          <w:right w:w="126" w:type="dxa"/>
        </w:tblCellMar>
      </w:tblPr>
      <w:tblGrid>
        <w:gridCol w:w="873"/>
        <w:gridCol w:w="3421"/>
        <w:gridCol w:w="2613"/>
        <w:gridCol w:w="2448"/>
      </w:tblGrid>
      <w:tr>
        <w:trPr>
          <w:tblHeader w:val="true"/>
        </w:trPr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>
                <w:rStyle w:val="StrongEmphasis"/>
              </w:rPr>
              <w:t>Наименование сборника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>
                <w:rStyle w:val="StrongEmphasis"/>
              </w:rPr>
              <w:t>Нормативный правовой акт, утвердивший типовые отраслевые (межотраслевые нормы труда)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>
                <w:rStyle w:val="StrongEmphasis"/>
              </w:rPr>
              <w:t>Вид экономической деятельност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1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типовые нормы времени на работы по сервисному обслуживанию оборудования телемеханики, сопровождению и доработке программного обеспечения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риказ Минздравсоцразвития России от 16.01.2006 № 22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Информационные технологи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2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типовые нормы выработки на лесокультурные работы, выполняемые в равнинных условиях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риказ Минздравсоцразвития России от 26.04.2006  № 317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на лесозаготовках, в лесном хозяйстве, деревообработке и в производстве строительных материалов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3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времени на работы, выполняемые на фрезерных станках (среднесерийное производство)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12.02.2004 № 13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Стан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4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времени на работы, выполняемые на отделочно-расточных станках (единичное и мелкосерийное производство)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12.02.2004 № 14 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Стан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5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времени на ремонт и восстановление деталей с использованием полимерно-композитных материалов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03.06.2003 № 32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по ремонту оборудования и машин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6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Нормативы предельной численности работников кадровых служб и бухгалтерий федеральных органов исполнительной власти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  России от 05.06.2002 № 39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7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времени на работы, выполняемые на шлифовальных станках (Единичное и мелкосерийное производство)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19.06.2002 № 43 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Стан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8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времени на работы, выполняемые на зубообрабатывающих станках (единичное и мелкосерийное производство)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24.07.2002. № 51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Стан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9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ативы численности работников службы охраны труда в организациях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22.01.2001 № 10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10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времени на работы, выполняемые на сверлильных станках (Единичное и мелкосерийное производство)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01.02.2001 № 13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Стан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11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ы времени на погрузку, разгрузку вагонов, автотранспорта и складские работы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17.10.2000 № 76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грузочно-разгрузочные, транспортные и упаков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12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времени на работы, выполняемые на токарно-винторезных станках (Единичное и мелкосерийное производство)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21.01.2000 № 6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Стан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13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типовые нормы времени на работы по сервисному обслуживанию персональных электронно-вычислительных машин и организационной техники и сопровождению программных средств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23.07.1998 № 28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Информационные технологи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14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ы времени на работы, выполняемые в библиотеках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03.02.1997 № 6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15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ы времени и выработки на процессы полиграфического производства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22.07.1996  № 46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в бытовом обслуживании населения и жилищно-коммунальном хозяйстве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16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ы времени на геофизические исследования в скважинах, пробуренных на нефть и газ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19.12.1996 № 20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Геологоразведочные и  буров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17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Нормы обслуживания для рабочих, занятых на работах по санитарному содержанию домовладений</w:t>
            </w:r>
          </w:p>
          <w:p>
            <w:pPr>
              <w:pStyle w:val="Style14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4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-Дворники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 Минтруда России от 24.06.1996 № 38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Работы, выполняемые в бытовом обслуживании населения и жилищно-коммунальном хозяйстве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18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 xml:space="preserve">Межотраслевые укрупненные нормативы времени на работы по бухгалтерскому учету и финансовой деятельности  в бюджетных организациях- </w:t>
            </w:r>
          </w:p>
          <w:p>
            <w:pPr>
              <w:pStyle w:val="Style14"/>
              <w:spacing w:before="240" w:after="24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ухгалтера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26.09.1995 № 56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19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ативы численности работников служб охраны труда на предприятии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10.03.1995 № 13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20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ы выработки и времени на вывозку леса автомобилями-лесовозами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27.01.1995 № 5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на лесозаготовках, в лесном хозяйстве, деревообработке и в производстве строительных материалов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21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ы выработки и времени на работы, выполняемые при проведении санитарных рубок и рубок ухода за лесом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19.09.1995 № 53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на лесозаготовках, в лесном хозяйстве, деревообработке и в производстве строительных материалов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22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ы времени на ремонт тракторов (гусеничных, колесных) с тяговым усилием от 0,6 тс (6 кН) до 2 тс (20 кН)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15.16.1995 № 32 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грузочно-разгрузочные, транспортные и упаков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23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Нормативы времени на работы, выполняемые работниками городских (районных) центров государственной службы занятости в условиях автоматизированной обработки информации, и нормативы времени на работы, выполняемые работниками городских (районных) центров государственной службы занятости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09.10.1995 № 57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24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времени на работы по документационному обеспечению управления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25.11.1994 № 72 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25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ы времени на научные работы, выполняемые работниками библиотек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02.12.1994 № 74 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26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ы выработки и времени на лесозаготовительные работы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19.12.1994 № 82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на лесозаготовках, в лесном хозяйстве, деревообработке и в производстве строительных материалов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27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Укрупненные нормативы времени на работы, выполняемые на фрезерных, строгальных и долбежных станках в условиях ремонтных цехов и мастерских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23.03.1994 № 26 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Стан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28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ы времени на работы с научно-технической документацией в архивах учреждений, организаций и предприятий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10.09.1993 № 153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29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Укрупненные нормы времени на разработку технологической документации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21.04.1993 № 86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30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ы выработки, времени и нормативы численности на подготовительные и вспомогательные работы в лесозаготовительном производстве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21.04.1993 № 90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на лесозаготовках, в лесном хозяйстве, деревообработке и в производстве строительных материалов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31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Укрупненные нормативы времени на горнопроходческие и нарезные горные работы шахт и рудников горнодобывающей промышленности и в геологоразведке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21.04.1993 № 89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Гор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32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Нормы времени на работы по автоматизированной архивной технологии и документационному обеспечению органов управления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10.09.1993 № 152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33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Укрупненные нормативы времени (нормы) на работы по ремонту термопластавтоматов (по видам ремонта)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12.05.1992 № 12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по ремонту оборудования и машин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34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Укрупненные нормы времени на работы, выполняемые в объединенных архивах, хранящих документы по личному составу учреждений, организаций, предприятий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18.12.1992 № 57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35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Укрупненные нормативы времени на изготовление протезно-ортопедических изделий (протезов нижних конечностей)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02.09.1992 № 14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Нормативы других производств и отраслей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36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Нормы времени на обработку белья в прачечных с механизированной, полумеханизированной и ручной обработкой белья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России от 24.07.1992 № 6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в бытовом обслуживании населения и жилищно-коммунальном хозяйстве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37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ы времени на работы по бухгалтерскому учету для предприятий отраслей промышленности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от 19.06.1991 № 111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38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времени на работы по комплектованию и учету кадров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СССР от 14.11.1991 № 78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39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времени на разработку конструкторской документации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м Минтруда СССР 14.11.1991  № 69 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40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ативы численности работников клубных учреждений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СССР от 14.11.1991 № 77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41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ативы численности руководителей, специалистов и служащих спортивных сооружений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от 11.02.1991 № 33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42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ы выработки (времени) на производство древесностружечных плит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от 18.04.1991 № 89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на лесозаготовках, в лесном хозяйстве, деревообработке и в производстве строительных материалов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43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ативы численности рабочих, занятых на вспомогательных работах в автотранспортных предприятиях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от 15.04.1991 № 87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грузочно-разгрузочные, транспортные и упаков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44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ативы численности руководителей, специалистов и служащих автотранспортных предприятий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Минтруда СССР от 14.11.1991 № 76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грузочно-разгрузочные, транспортные и упаков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45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Укрупненные нормы времени на полотерные и стеклопротирочные работы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от 05.03.1991 № 63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в бытовом обслуживании населения и жилищно-коммунальном хозяйстве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46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Нормы времени на работы по техническому обслуживанию и текущему ремонту установок наружного освещения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от 13.02.1991 № 38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в бытовом обслуживании населения и жилищно-коммунальном хозяйстве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47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Нормативы времени на работы, выполняемые экономистами по финансовой работе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08.01.1990 № 9/2-7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48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ативы численности работников юридической службы на предприятиях отраслей промышленности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, Минюста СССР и Секретариата ВЦСПС от 10.07.1990 № 273/К-14-440/11-41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49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времени на работы по ремонту деревообрабатывающего оборудования (по видам ремонта)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от 01.01.1990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по ремонту оборудования и машин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50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(нормы) времени на ремонт грузовых автомобилей марок ГАЗ, ЗИЛ, КАЗ, МАЗ, КамАЗ, КрАЗ в условиях автотранспортных предприятий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10.10.1990 № 395/18-71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грузочно-разгрузочные, транспортные и упаков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51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времени на арматурные работы в производстве железобетонных изделий и конструкций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ом ВЦСПС от 17.04.1990 № 158/5-94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Стан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52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времени на работы по ремонту резьбошлифовальных станков (по видам ремонта)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19.04.1990 № 162/5-105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Стан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53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укрупненные нормативы времени на открытые горные работы предприятий горнодобывающей промышленности, бурение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15.10.1990 № 404/18-94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Гор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54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Межотраслевые нормы выработки и времени на работы, выполняемые на плодоовощных базах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06.04.1990 № 133/5-22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Нормативы других производств и отраслей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55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Нормативы времени на уборку служебных и культурно-бытовых помещений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 Госкомтруда СССР от 29.12.1990 № 469 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Работы, выполняемые в бытовом обслуживании населения и жилищно-коммунальном хозяйстве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56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Нормативы численности работников отделов подготовки кадров (бюро, секторов) на предприятиях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06.07.1989 № 233/13-15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57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Единые нормы выработки и времени на производство щебня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12.10.1989 №341/21-78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на лесозаготовках, в лесном хозяйстве, деревообработке и в производстве строительных материалов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58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Типовые нормы времени на перевод и переработку научно-технической литературы и документов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  Госкомтруда СССР и Секретариата ВЦСПС от 12.04.1989 № 130/8-1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59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Нормативы времени на работы, выполняемые мастерами производственных участков на предприятиях отраслей машиностроения и металлообработки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12.10.1989 № 343/21-80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60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Типовые нормы времени на перевод и переработку научно-технической литературы и документов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12.04.1989 № 130/8-1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 </w:t>
            </w:r>
            <w:r>
              <w:rPr/>
              <w:t>61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Нормативы численности рабочих котельных установок и тепловых сетей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24.10.1989 № 351/22-71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Энергетическое хозяйство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62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Типовые нормы времени на изготовление столярных изделий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29.12.1988 № 677/29-149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на лесозаготовках, в лесном хозяйстве, деревообработке и в производстве строительных материалов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63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Типовые укрупненные нормы времени на работы по ремонту станков с числовым программным управлением (по видам ремонта)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13.01.1988 № 10/2-21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по ремонту оборудования и машин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64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Типовые нормы времени на переплетные и картонажные работы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08.08.1988 № 447/21-108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в бытовом обслуживании населения и жилищно-коммунальном хозяйстве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65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Укрупненные нормативы времени на работы по делопроизводственному обслуживанию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20.05.1987 № 327/17-42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66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Типовые нормы времени на работы, выполняемые экономистами по труду на производстве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20.05.1987 № 331/17-46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67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Типовые нормы выработки и времени на лесопильные работы (работы, выполняемые на одноэтажных лесопильных рамах и круглопильных станках)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20.05.1987 № 326/17-41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на лесозаготовках, в лесном хозяйстве, деревообработке и в производстве строительных материалов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68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Общемашиностроительные нормативы времени предназначены для нормирования многостаночных работ на металлорежущих станках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19.11.1987 № 695/30-49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Стан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69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Нормативы численности рабочих, занятых обслуживание и подготовкой производства на открытых горных работах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18.08.1987 № 504/24-3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Гор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70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Типовые нормы времени на программирование задач для ЭВМ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27.07.1987 № 454/22-70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Информационные технологи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71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Единые нормы времени на чертежные и копировальные работы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13.02.1987 № 101/5-29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72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Нормативы численности рабочих, занятых техническим обслуживанием и текущим ремонтом подвижного состава автомобильного транспорта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16.01.1987 № 19/2-8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грузочно-разгрузочные, транспортные и упаковочн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73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Общемашиностроительные нормативы времени на слесарные работы по ремонту оборудования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25.05.1987 № 342/18-14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Слесарные, слесарно-сборочные, электромонтажные, жестяницкие и други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74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Типовые нормы времени на техническое обслуживание и ремонт оборудования газового хозяйства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05.10.1987 № 602/28-54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Энергетическое хозяйство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75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Типовые нормы времени на разработку конструкторской документации (проектирование технологического оснащения)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17.03.1986 № 96/6-6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76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Единые нормы времени на бурение скважин на нефть, газ и другие полезные ископаемые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  Госкомтруда СССР и Секретариата ВЦСПС от 07.03.1986 № 81/5-86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Геологоразведочные и  буровые работы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77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Укрупненные нормы времени на разработку программных средств вычислительной техники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24.09.1986 № 358/22-20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Информационные технологи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78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Типовые нормы времени (выработки) на работы по озеленению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25.04.1986 № 136/9-49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по уборке территорий и помещений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79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Типовые укрупненные нормы времени на ремонт водопроводного и канализационного оборудования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25.04.1986 № 137/9-50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в бытовом обслуживании населения и жилищно-коммунальном хозяйстве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80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Типовые нормы времени на работы по комплектованию и учету кадров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11.04.1985  № 95/9-18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81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Единые нормы времени на ремонт бурового оборудования и инструмента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05.09.1984 № 258/16-67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 по ремонту оборудования и машин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82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Единые нормы времени (выработки) на машинописные работы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Постановление Госкомтруда СССР и Секретариата ВЦСПС от 19.06.1984 № 189/11-64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83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Типовые нормы времени на подготовку управляющих программ для станков с ЧПУ с помощью ЭВМ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Госкомтруд СССР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Информационные технологии</w:t>
            </w:r>
          </w:p>
        </w:tc>
      </w:tr>
      <w:tr>
        <w:trPr/>
        <w:tc>
          <w:tcPr>
            <w:tcW w:w="87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84.</w:t>
            </w:r>
          </w:p>
        </w:tc>
        <w:tc>
          <w:tcPr>
            <w:tcW w:w="3421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Нормативы численности инженерно-технических работников и служащих объединений гостиничного хозяйства и гостиниц</w:t>
            </w:r>
          </w:p>
        </w:tc>
        <w:tc>
          <w:tcPr>
            <w:tcW w:w="2613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Утверждены Госкомтруда СССР</w:t>
            </w:r>
          </w:p>
        </w:tc>
        <w:tc>
          <w:tcPr>
            <w:tcW w:w="2448" w:type="dxa"/>
            <w:tcBorders>
              <w:top w:val="single" w:sz="4" w:space="0" w:color="9C867A"/>
              <w:left w:val="single" w:sz="4" w:space="0" w:color="9C867A"/>
              <w:bottom w:val="single" w:sz="4" w:space="0" w:color="9C867A"/>
              <w:right w:val="single" w:sz="4" w:space="0" w:color="9C867A"/>
            </w:tcBorders>
          </w:tcPr>
          <w:p>
            <w:pPr>
              <w:pStyle w:val="Style14"/>
              <w:spacing w:before="240" w:after="240"/>
              <w:jc w:val="center"/>
              <w:rPr/>
            </w:pPr>
            <w:r>
              <w:rPr/>
              <w:t>Работы, выполняемые руководителями, специалистами и служащими</w:t>
            </w:r>
          </w:p>
        </w:tc>
      </w:tr>
    </w:tbl>
    <w:p>
      <w:pPr>
        <w:pStyle w:val="Style14"/>
        <w:shd w:fill="FFFFFF" w:val="clear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 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61" w:after="161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41:00Z</dcterms:created>
  <dc:creator>kostric</dc:creator>
  <dc:description/>
  <cp:keywords/>
  <dc:language>en-US</dc:language>
  <cp:lastModifiedBy>Министерство труда и занятости</cp:lastModifiedBy>
  <dcterms:modified xsi:type="dcterms:W3CDTF">2014-10-30T13:08:00Z</dcterms:modified>
  <cp:revision>3</cp:revision>
  <dc:subject/>
  <dc:title>Перечень типовых отраслевых (межотраслевых) норм труда, утвержденных нормативными правовыми актами Российской Федерации и СССР</dc:title>
</cp:coreProperties>
</file>