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>
          <w:sz w:val="24"/>
        </w:rPr>
        <w:t>к проекту решения Совета Плотинского сельского посел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О внесении изменений в реше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а Плотинского сельского поселения от 23.12.2022 г. № 101</w:t>
      </w:r>
    </w:p>
    <w:p>
      <w:pPr>
        <w:pStyle w:val="Normal"/>
        <w:jc w:val="center"/>
        <w:rPr/>
      </w:pPr>
      <w:r>
        <w:rPr>
          <w:sz w:val="24"/>
        </w:rPr>
        <w:t>«О бюджете Плотинского сельского поселения на 2023 год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ект решения Совета Плотинского сельского поселения «О внесении изменений в решение Совета Плотинского сельского поселения  от 23.12.2022 г. № 101 «О бюджете Плотинского сельского поселения на 2023 год» подготовлен на основании предложений администратора доходов бюджета поселения и администрации посе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ходы бюджета поселения по сравнению с ранее утвержденной суммой увеличиваются на 76,3 тыс. рублей и составляют 5 640,85 тыс. рублей. Увеличиваются плановые показатели по акциз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поселения также увеличиваются на 76,3 тыс. рублей и составляют 5 640,85 тыс. рублей. В том числе по разделу подразделу 0409 «дорожное хозяйство (дородные фонды»  + 76,3 тыс.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редложению администрации перераспределены бюджетные ассигнования между видами расходов бюджетной классификации по коду бюджетной классификации 0104 1700010020 «осуществление полномочий поселения органами исполнительной власти» содержание администрации: по виду расходов 120 -  - (минус)  21,6 тыс. рублей; по виду расходов 850 + 21,6 тыс. рублей.    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Руководитель Финансового управ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Лоухского муниципального района</w:t>
        <w:tab/>
        <w:tab/>
        <w:tab/>
        <w:t xml:space="preserve">                   Палий Д.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2:40:00Z</dcterms:created>
  <dc:creator>Бехтерева</dc:creator>
  <dc:description/>
  <cp:keywords/>
  <dc:language>en-US</dc:language>
  <cp:lastModifiedBy>Admin</cp:lastModifiedBy>
  <cp:lastPrinted>2016-06-07T10:46:00Z</cp:lastPrinted>
  <dcterms:modified xsi:type="dcterms:W3CDTF">2023-05-22T10:05:00Z</dcterms:modified>
  <cp:revision>61</cp:revision>
  <dc:subject/>
  <dc:title>Пояснительная записка</dc:title>
</cp:coreProperties>
</file>