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риложение № 10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к решению ХХП сессии Совета Лоухского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муниципального района </w:t>
      </w:r>
      <w:r>
        <w:rPr>
          <w:sz w:val="26"/>
          <w:lang w:val="en-US"/>
        </w:rPr>
        <w:t>II</w:t>
      </w:r>
      <w:r>
        <w:rPr>
          <w:sz w:val="26"/>
        </w:rPr>
        <w:t xml:space="preserve"> созыва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от  19.12. 2011г №  170 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Лоухского муниципального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района на 2012 год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муниципальных  заимствований Лоухского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района на 2012 год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 xml:space="preserve">(тыс. рублей)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муниципальных внутренних заимствов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Сумма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1. Бюджетные кредиты, полученные от других бюджетов бюджетной системы Российской Федер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ривлеч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огаш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2. Предоставление муниципальных гарантий Лоухс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  <w:i/>
          <w:iCs/>
          <w:sz w:val="24"/>
        </w:rPr>
        <w:t>Примечание:</w:t>
      </w:r>
      <w:r>
        <w:rPr>
          <w:sz w:val="24"/>
        </w:rPr>
        <w:t xml:space="preserve"> Заключенных в предыдущие годы и не утративших силу в установленном порядке соглашений о займах, которые подлежат включению в программу муниципальных заимствований Лоухского муниципального района нет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4:00Z</dcterms:created>
  <dc:creator>Бехтерева</dc:creator>
  <dc:description/>
  <dc:language>en-US</dc:language>
  <cp:lastModifiedBy>ЮЛИЯ ХРЕБТОВА</cp:lastModifiedBy>
  <cp:lastPrinted>2011-11-10T14:34:00Z</cp:lastPrinted>
  <dcterms:modified xsi:type="dcterms:W3CDTF">2011-12-20T05:56:00Z</dcterms:modified>
  <cp:revision>14</cp:revision>
  <dc:subject/>
  <dc:title>                                                                                                 Приложение № 4</dc:title>
</cp:coreProperties>
</file>