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еречень публичных нормативных обязательств</w:t>
      </w:r>
    </w:p>
    <w:p>
      <w:pPr>
        <w:pStyle w:val="Normal"/>
        <w:jc w:val="center"/>
        <w:rPr/>
      </w:pPr>
      <w:r>
        <w:rPr>
          <w:sz w:val="26"/>
        </w:rPr>
        <w:t>Лоухского муниципального района на 2015 год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53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убличного нормативного обяза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нормативного правового ак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публичных нормативных обязательств Лоухского муниципального района, исполняемых за счет субвенций из бюджета  Республики Карел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выплата денежных средств на содержание детей, нахо-дящихся под опекой, попечитель-ством, в приемных семьях, патро-натных семь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он Республики Карелия от 28.11.2005 № 921-ЗРК «О государственном обеспе-чении и социальной поддержке детей-си-рот и детей, оставшихся без попечения родителе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0</w:t>
            </w:r>
          </w:p>
        </w:tc>
      </w:tr>
      <w:tr>
        <w:trPr>
          <w:trHeight w:val="1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платы, взимаемой с родителей (законных представите-лей) за присмотр и уход за детьми, осваивающими образовательные программы дошкольного образова-ния в организациях, осуществляю-щих образовательную деятель-ность, за исключением государст-венных  образовательных учреж-дений Республики Карел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закон от 29.12.2012 №273-ФЗ «Об образовании в Российской Феде-рации»,  Закон Республики Карелия от 20.12.2013 №1755-ЗРК «Об образован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2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публичных нормативных обязательств Лоухского муниципального района, исполняемых  за счет средств бюджета Лоух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е пенсионное обеспечение, 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выплата ежемесячной доплаты к трудовой пенсии муниципальным служащим  органов местного само-управления Лоухского муниципаль-н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выплата ежемесячной доплаты к государственной пенсии лицам, за-нимавшим должности в местных органах государственной власти и управления до вступления в дей-ствие Закона РК «О муниципальной службе в Р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в Лоухского муниципального рай-она, статья 41.2;  решение Совета Лоухс-кого муниципального района от 16.12.2010 №108 «Об утверждении Поло-жения о порядке назначения и выплаты ежемесячной доплаты к трудовой пенсии лицам, замещавшим должности муници-пальной службы в   органах местного самоуправления Лоухского муниципаль-н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шение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сессии Совета местного са-моуправления Лоухского район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о-зыва от 22.10.2002 «Об установлении ежемесячной доплаты к государственной пенсии лицам, занимавшим должности в местных органах государственной власти и управления до вступления в действие Закона РК «О муниципальной службе в РК», решение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сессии Совета Лоух-ского муниципального район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озыва от 20.12.2007 № 216 «О внесении изменений в п.1 решения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сесси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озыва от 22.10.2002 Совета местного самоуправ-ления Лоухского района «Об установ-лении ежемесячной доплаты к госуда-рственной пенсии лицам, занимавшим должности в местных органах госуда-рственной власти и управления до всту-пления в действие Закона РК «О муни-ципальной службе в РК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45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проезда  детям-сиротам, де-тям, оставшимся без попечения ро-дителей, детям из малообеспечен-ных семей, семей «социального ри-ска» на лечение в оздоровительные, санаторно-курортные, лечебно-про-филактические учреждения здра-воохранения Р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единовременной мате-риальной помощи малообеспечен-ным семьям, оказавшимся в труд-ной жизненной ситу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единовременной матери-альной помощи семьям, оказавшим-ся в чрезвычайных ситуациях по не-зависящим от них причинам в ре-зультате пожара, стихийных бед-ствий, разрушения жилья, вне зави-симости от дохода се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проезда на консультацию и лечение в учреждения здравоохра-нения РК малообеспеченным ли-цам, страдающим хроническими заболевания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единовременной матери-альной помощи лицам, относящим-ся к категории БОМЖ, и гражда-нам, освободившимся из мест ли-шения своб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проезда на консультацию и лечение в учреждения здравоохра-нения РК лицам, страдающим со-циально-значимыми заболеваниями (туберкулез, ВИЧ-инфек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3 «Об утверждении ведомственной целевой  программы «Адресная социа-льная поддержка населения Лоухского муниципального района на 2014-2016гг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й матери-альной помощи специалистам с вы-сшим профессиональным образова-нием учреждений социальной сфе-ры в размере 50 тыс. рублей на улу-чшение социально-бытовых усло-в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Лоухско-го муниципального района   от 06.11.2013 № 204 «Об утверждении ведомственной целевой  программы «Социальная под-держка специалистов с высшим профес-сиональным образованием  учреждений социальной сферы, осуществляющих свою деятельность на территории Лоухс-кого муниципального района на 2014-2016 г.г.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оставление дополнительной социальной выплаты в размере 5% расчетной (средней) стоимости жилья молодым семьям, участницам Подпрограммы при рождении (усыновлении) 1 (одного) ребе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4"/>
              </w:rPr>
              <w:t>Постановление Администрации Лоухского муниципального района  от 15.08.2014 № 157 «Об утверждении муниципальной программы  «Развитие молодежной политики до 2020 года», подпрограмма «Обеспечение жильем молодых семей в Лоухском муниципальном районе на 2015-2020 годы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80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40:00Z</dcterms:created>
  <dc:creator>Бехтерева</dc:creator>
  <dc:description/>
  <cp:keywords/>
  <dc:language>en-US</dc:language>
  <cp:lastModifiedBy>ЮЛИЯ ХРЕБТОВА</cp:lastModifiedBy>
  <cp:lastPrinted>2014-11-15T15:20:00Z</cp:lastPrinted>
  <dcterms:modified xsi:type="dcterms:W3CDTF">2014-11-15T12:20:00Z</dcterms:modified>
  <cp:revision>34</cp:revision>
  <dc:subject/>
  <dc:title>Перечень публичных нормативных обязательств</dc:title>
</cp:coreProperties>
</file>