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ий предел муниципального дол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ухского муниципального  района  на  01 января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(тыс. руб.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11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вых обязатель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</w:t>
              <w:br/>
              <w:t>на 01 января 2018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утренний долг                             Лоухского муниципального район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Лоухского муниципального район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  полученные   Лоухским муниципальным районом от кредитных организаций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  кредиты,   привлеченные   в   бюджет</w:t>
              <w:br/>
              <w:t xml:space="preserve">Лоухского муниципального района   от  других  бюджетов  бюджетной системы Российской Федерации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Лоухского муниципального район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45:00Z</dcterms:created>
  <dc:creator>Chernyaeva</dc:creator>
  <dc:description/>
  <cp:keywords/>
  <dc:language>en-US</dc:language>
  <cp:lastModifiedBy>ЮЛИЯ ХРЕБТОВА</cp:lastModifiedBy>
  <cp:lastPrinted>2013-11-14T11:32:00Z</cp:lastPrinted>
  <dcterms:modified xsi:type="dcterms:W3CDTF">2014-11-15T13:32:00Z</dcterms:modified>
  <cp:revision>13</cp:revision>
  <dc:subject/>
  <dc:title/>
</cp:coreProperties>
</file>