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Перечень публичных нормативных обязательств</w:t>
      </w:r>
    </w:p>
    <w:p>
      <w:pPr>
        <w:pStyle w:val="Normal"/>
        <w:jc w:val="center"/>
        <w:rPr/>
      </w:pPr>
      <w:r>
        <w:rPr>
          <w:sz w:val="26"/>
        </w:rPr>
        <w:t>Лоухского муниципального района на плановый период 2016 и 2017  годов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tbl>
      <w:tblPr>
        <w:tblW w:w="117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4536"/>
        <w:gridCol w:w="1116"/>
        <w:gridCol w:w="1010"/>
        <w:gridCol w:w="1175"/>
      </w:tblGrid>
      <w:tr>
        <w:trPr>
          <w:trHeight w:val="64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убличного нормативного обязательства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нормативного правового ак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тыс. руб.)</w:t>
            </w:r>
          </w:p>
        </w:tc>
        <w:tc>
          <w:tcPr>
            <w:tcW w:w="1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1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публичных нормативных обязательств Лоухского муниципального района, исполняемых за счет субвенций из бюджета  Республики Карел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Ежемесячная выплата денеж-ных средств на содержание детей, находящихся под опекой, попечительством, в приемных семьях, патронат-ных семьях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 Республики Карелия от 28.11.2005 № 921-ЗРК «О государственном обеспе-чении и социальной поддержке детей-си-рот и детей, оставшихся без попечения родителей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0</w:t>
            </w:r>
          </w:p>
        </w:tc>
        <w:tc>
          <w:tcPr>
            <w:tcW w:w="1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Компенсация платы, взима-емой с родителей (законных представителей) за присмотр и уход за детьми, осва-ивающими образовательные программы дошкольного образования в организациях, осуществляющих образо-вательную деятельность, за исключением государст-венных  образовательных учреждений Республики Карелия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29.12.2012 №273-ФЗ «Об образовании в Российской Феде-рации»,  Закон Республики Карелия от 20.12.2013 №1755-ЗРК «Об образовании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4</w:t>
            </w:r>
          </w:p>
        </w:tc>
        <w:tc>
          <w:tcPr>
            <w:tcW w:w="1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8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4</w:t>
            </w:r>
          </w:p>
        </w:tc>
        <w:tc>
          <w:tcPr>
            <w:tcW w:w="1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публичных нормативных обязательств Лоухского муниципального района, исполняемых  за счет средств бюджета Лоухского муниципального райо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ое пенсионное обеспечение, всег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1,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1,1</w:t>
            </w:r>
          </w:p>
        </w:tc>
        <w:tc>
          <w:tcPr>
            <w:tcW w:w="1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- выплата ежемесячной доплаты к трудовой пенсии муниципальным служащим  органов местного само-управления Лоухского муни-ципального район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выплата ежемесячной доп-латы к государственной пен-сии лицам, занимавшим дол-жности в местных органах государственной власти и управления до вступления в действие Закона РК «О муниципальной службе в РК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в Лоухского муниципального рай-она, статья 41.2;  решение Совета Лоухс-кого муниципального района от 16.12.2010 №108 «Об утверждении Поло-жения о порядке назначения и выплаты ежемесячной доплаты к трудовой пенсии лицам, замещавшим должности муници-пальной службы в   органах местного самоуправления Лоухского муниципаль-ного района»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Решение </w:t>
            </w: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 xml:space="preserve"> сессии Совета местного са-моуправления Лоухского района </w:t>
            </w: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 xml:space="preserve"> со-зыва от 22.10.2002 «Об установлении ежемесячной доплаты к государственной пенсии лицам, занимавшим должности в местных органах государственной власти и управления до вступления в действие Закона РК «О муниципальной службе в РК», решение </w:t>
            </w:r>
            <w:r>
              <w:rPr>
                <w:sz w:val="24"/>
                <w:szCs w:val="24"/>
                <w:lang w:val="en-US"/>
              </w:rPr>
              <w:t>IX</w:t>
            </w:r>
            <w:r>
              <w:rPr>
                <w:sz w:val="24"/>
                <w:szCs w:val="24"/>
              </w:rPr>
              <w:t xml:space="preserve"> сессии Совета Лоух-ского муниципального района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созыва от 20.12.2007 № 216 «О внесении изменений в п.1 решения </w:t>
            </w: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 xml:space="preserve"> сессии </w:t>
            </w: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 xml:space="preserve"> созыва от 22.10.2002 Совета местного самоуправ-ления Лоухского района «Об установ-лении ежемесячной доплаты к госуда-рственной пенсии лицам, занимавшим должности в местных органах госуда-рственной власти и управления до всту-пления в действие Закона РК «О муни-ципальной службе в РК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5,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5,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1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плата проезда  детям-сиротам, детям, оставшимся без попечения родителей, детям из малообеспеченных семей, семей «социального риска» на лечение в оздо-ровительные, санаторно-ку-рортные, лечебно-профи-лактические учреждения здравоохранения Р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Администрации Лоухско-го муниципального района   от 06.11.2013 № 203 «Об утверждении ведомственной целевой  программы «Адресная социа-льная поддержка населения Лоухского муниципального района на 2014-2016гг"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казание единовременной материальной помощи мало-обеспеченным семьям, ока-завшимся в трудной жиз-ненной ситуации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Администрации Лоухско-го муниципального района   от 06.11.2013 № 203 «Об утверждении ведомственной целевой  программы «Адресная социа-льная поддержка населения Лоухского муниципального района на 2014-2016гг"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казание единовременной материальной помощи семь-ям, оказавшимся в чрез-вычайных ситуациях по не-зависящим от них причинам в результате пожара, стихий-ных бедствий, разрушения жилья, вне зависимости от дохода семь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Администрации Лоухско-го муниципального района   от 06.11.2013 № 203 «Об утверждении ведомственной целевой  программы «Адресная социа-льная поддержка населения Лоухского муниципального района на 2014-2016гг"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плата проезда на кон-сультацию и лечение в уч-реждения здравоохранения РК малообеспеченным ли-цам, страдающим хроничес-кими заболеваниями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Администрации Лоухско-го муниципального района   от 06.11.2013 № 203 «Об утверждении ведомственной целевой  программы «Адресная социа-льная поддержка населения Лоухского муниципального района на 2014-2016гг"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казание единовременной материальной помощи ли-цам, относящимся к катего-рии БОМЖ, и гражданам, ос-вободившимся из мест ли-шения свобод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Администрации Лоухско-го муниципального района   от 06.11.2013 № 203 «Об утверждении ведомственной целевой  программы «Адресная социа-льная поддержка населения Лоухского муниципального района на 2014-2016гг"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плата проезда на кон-сультацию и лечение в уч-реждения здравоохранения РК лицам, страдающим со-циально-значимыми заболе-ваниями (туберкулез, ВИЧ-инфекция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Администрации Лоухско-го муниципального района   от 06.11.2013 № 203 «Об утверждении ведомственной целевой  программы «Адресная социа-льная поддержка населения Лоухского муниципального района на 2014-2016гг"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ыплата единовременной материальной помощи спе-циалистам с высшим профес-сиональным образованием учреждений социальной сфе-ры в размере 50 тыс. рублей на улучшение социально-бытовых услов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Администрации Лоухско-го муниципального района   от 06.11.2013 № 204 «Об утверждении ведомственной целевой  программы «Социальная под-держка специалистов с высшим профес-сиональным образованием  учреждений социальной сферы, осуществляющих свою деятельность на территории Лоухс-кого муниципального района на 2014-2016 г.г."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едоставление дополни-тельной социальной выплаты в размере 5% расчетной (средней) стоимости жилья молодым семьям, участни-цам Подпрограммы при рождении (усыновлении) 1 (одного) ребен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Администрации Лоухского муниципального района  от 15.08.2014 № 157 «Об утверждении муниципальной программы  «Развитие молодежной политики до 2020 года», подпрограмма «Обеспечение жильем молодых семей в Лоухском муниципальном районе на 2015-2020 годы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1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9,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9,1</w:t>
            </w:r>
          </w:p>
        </w:tc>
        <w:tc>
          <w:tcPr>
            <w:tcW w:w="1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045,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23,1</w:t>
            </w:r>
          </w:p>
        </w:tc>
        <w:tc>
          <w:tcPr>
            <w:tcW w:w="1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05:40:00Z</dcterms:created>
  <dc:creator>Бехтерева</dc:creator>
  <dc:description/>
  <cp:keywords/>
  <dc:language>en-US</dc:language>
  <cp:lastModifiedBy>ЮЛИЯ ХРЕБТОВА</cp:lastModifiedBy>
  <cp:lastPrinted>2014-11-16T17:01:00Z</cp:lastPrinted>
  <dcterms:modified xsi:type="dcterms:W3CDTF">2014-11-16T14:02:00Z</dcterms:modified>
  <cp:revision>37</cp:revision>
  <dc:subject/>
  <dc:title>Перечень публичных нормативных обязательств</dc:title>
</cp:coreProperties>
</file>