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firstLine="3969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к решению Совета Лоухского муниципаль-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ого района от 18 декабря 2012 года №225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О бюджете Лоухского муниципального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айона на 2013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  <w:t xml:space="preserve">Распределение бюджетных ассигнований на реализацию  муниципальных целевых программ Лоухского муниципального района на 2013 год  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714" w:type="dxa"/>
        <w:jc w:val="left"/>
        <w:tblInd w:w="-2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702"/>
        <w:gridCol w:w="4713"/>
        <w:gridCol w:w="952"/>
        <w:gridCol w:w="631"/>
        <w:gridCol w:w="948"/>
        <w:gridCol w:w="1768"/>
      </w:tblGrid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та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Наименовани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од главного распоря-ди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Раздел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д-раз-дел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Администрация Лоухского муниципального райо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53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Социальная поддержка квалифицированных (с высшим профессиональным образованием) специалистов муниципальных учреждений социальной сферы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1.2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муниципальной службы в органах местного самоуправления Лоухского муниципального района на 2012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туризм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малого предпринимательств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Обеспечение надежного электроснабжения социально значимых объектов и объектов жизнеобеспечения Лоухского муниципального района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85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Молодежь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Предупреждение распространения ВИЧ-инфекции в Лоухском муниципальном районе на 2011-2013 г. 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«Неотложные меры борьбы с туберкулезом в Лоухском муниципальном районе на 2011-2013 г.г.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Социальная поддержка малообеспеченных слоев населения Лоухского муниципального района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Обеспечение жильем молодых семей в Лоухском муниципальном районе на 2012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Комплексные меры по реализации государственной антинаркотической политики на территории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физической культуры и спорта в Лоухском муниципальном районе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Муниципальное учреждение «Районное управление образования Лоухск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7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Молодежь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И Т О Г О      Р А С Х О Д О 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610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Times New Roman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2:00Z</dcterms:created>
  <dc:creator>ananina</dc:creator>
  <dc:description/>
  <dc:language>en-US</dc:language>
  <cp:lastModifiedBy>ЮЛИЯ ХРЕБТОВА</cp:lastModifiedBy>
  <cp:lastPrinted>2012-11-15T11:53:00Z</cp:lastPrinted>
  <dcterms:modified xsi:type="dcterms:W3CDTF">2012-12-18T10:57:00Z</dcterms:modified>
  <cp:revision>16</cp:revision>
  <dc:subject/>
  <dc:title/>
</cp:coreProperties>
</file>