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к решению Совета Лоухского муниципаль-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ного района от __ декабря 2013 года   №___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О бюджете Лоухского муниципального</w:t>
      </w:r>
    </w:p>
    <w:p>
      <w:pPr>
        <w:pStyle w:val="Normal"/>
        <w:spacing w:lineRule="auto" w:line="240" w:before="0" w:after="0"/>
        <w:ind w:firstLine="3969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айона на 2014 год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  <w:t xml:space="preserve">Распределение бюджетных ассигнований на реализацию  ведомственных целевых программ главных распорядителей средств бюджета Лоухского муниципального района и муниципальных целевых программ Лоухского муниципального района на 2014 год  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714" w:type="dxa"/>
        <w:jc w:val="left"/>
        <w:tblInd w:w="-20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702"/>
        <w:gridCol w:w="4713"/>
        <w:gridCol w:w="952"/>
        <w:gridCol w:w="631"/>
        <w:gridCol w:w="948"/>
        <w:gridCol w:w="1768"/>
      </w:tblGrid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кта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Наименовани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Код главного распоря-дител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Раздел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од-раз-дел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val="en-US" w:eastAsia="ru-RU"/>
              </w:rPr>
              <w:t>I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Ведомственные целевые программы главных распорядителей средств бюджета Лоухского муниципального район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390</w:t>
            </w:r>
          </w:p>
        </w:tc>
      </w:tr>
      <w:tr>
        <w:trPr>
          <w:trHeight w:val="61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Администрация Лоухского муниципального район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3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Социальная поддержка специалистов с высшим профессиональным образованием учреждений  социальной сферы, осуществляющих свою деятельность на  территории Лоухского муниципального района на 2014-2016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Адресная социальная поддержка населения Лоухского муниципального района на 2014-2016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физической культуры и спорта в Лоухском муниципальном районе на 2014-2016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val="en-US" w:eastAsia="ru-RU"/>
              </w:rPr>
              <w:t>II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Муниципальные целевые программы Лоухского муниципального райо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236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Администрация Лоухского муниципального райо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18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1.1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муниципальной службы в органах местного самоуправления Лоухского муниципального района на 2012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туризма в Лоухском муниципальном районе на 2011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малого предпринимательства в Лоухском муниципальном районе на 2011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еформирование и модернизация жилищно-коммунального хозяйства Лоухского муниципального района на 2012-2016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Молодежь Лоухского муниципального района на 2012-2014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Обеспечение жильем молодых семей в Лоухском муниципальном районе на 2012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Комплексные меры по реализации государственной антинаркотической политики на территории Лоухского муниципального района на 2012-2014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Муниципальное учреждение «Районное управление образования Лоухского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7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Молодежь Лоухского муниципального района на 2012-2014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И Т О Г О      Р А С Х О Д О 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275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Times New Roman"/>
    </w:rPr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22:00Z</dcterms:created>
  <dc:creator>ananina</dc:creator>
  <dc:description/>
  <cp:keywords/>
  <dc:language>en-US</dc:language>
  <cp:lastModifiedBy>ЮЛИЯ ХРЕБТОВА</cp:lastModifiedBy>
  <cp:lastPrinted>2013-11-15T11:30:00Z</cp:lastPrinted>
  <dcterms:modified xsi:type="dcterms:W3CDTF">2013-11-15T08:30:00Z</dcterms:modified>
  <cp:revision>18</cp:revision>
  <dc:subject/>
  <dc:title/>
</cp:coreProperties>
</file>