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(ПРОЕКТ) № ___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_____________</w:t>
      </w:r>
      <w:r>
        <w:rPr>
          <w:bCs/>
        </w:rPr>
        <w:t xml:space="preserve"> 2023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б утверждении проекта межевания территории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местного самоуправления в Российской Федерации», Правилами землепользования и застройки</w:t>
      </w:r>
      <w:r>
        <w:rPr/>
        <w:t xml:space="preserve"> Лоухского город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r>
        <w:rPr/>
        <w:t>проект межевания территории в границах элемента планировочной структуры в районе ул. Набережной в пгт. Лоухи Лоухского муниципального района Республики Карелия, кадастровый квартал 10:18:001010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городского поселения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COMP</cp:lastModifiedBy>
  <cp:lastPrinted>2020-10-07T15:20:00Z</cp:lastPrinted>
  <dcterms:modified xsi:type="dcterms:W3CDTF">2023-04-24T09:50:00Z</dcterms:modified>
  <cp:revision>135</cp:revision>
  <dc:subject/>
  <dc:title/>
</cp:coreProperties>
</file>